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му управляющему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выгодоприобрет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, факс: ________, эл. адрес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годоприобретателя о возмещении упущенной вы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ремя доверительного управле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доверительном  управлении  указанным  имуществом  не  проявил  дол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тливости об интересах _______________________________________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за время доверительного управления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_____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убытки в форме упущенной выгоды на сумму _____ (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22 Гражданского кодекса РФ доверительный управляющий, не проявивший при доверительном управлении имуществом должной заботливости об интересах выгодоприобретателя, возмещает выгодоприобретателю упущенную выгоду за время доверительного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1 ст. 1022 Гражданского кодекса РФ, просьба возместить упущенную за время доверительного управления имуществом выгоду в сумме _____ (________) рублей в следующем порядке: __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ичинение убытков выгодоприобретателю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выгодоприобретателя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2</Characters>
  <CharactersWithSpaces>2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выгодоприобретателя о возмещении упущенной выгоды за время доверительного управления имуществом в связи с тем, что доверительный управляющий не проявил должной заботливости об интересах выгодоприобре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