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аховщик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нахождения (жительства)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__, факс: 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годоприобретателя о выплате страхового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договору имуществе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траховщика)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имущественного страхования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годоприобретателем       по       данному      договору    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 ___   г.   произошел   следующий   страховой   случа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раткое описание в соответствии с договором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стоятельства, доказательства,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4  ст. 931 Гражданского кодекса РФ просьба 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е    возмещение   по   договору   имущественного   страхования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г. N ___ в сумме ___________ рублей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в срок до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оприобрет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траховой поли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наступление страхового случ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банов О.М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выгодоприобретателя о выплате страхового возмещения по договору имуществе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