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траховщику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дрес места нахождения (жительства):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лефон: _________, факс: ______, эл. адрес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ыплате страховой суммы по договору лич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 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страховщика)  (указать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заключен договор личного страхования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годоприобретателем       по       данному      договору    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 выгодоприобрет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    ___      г.      произошел      страховой     случа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раткое описание в соответствии с договором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бстоятельства, доказательства,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.  4  ст. 931 Гражданского кодекса РФ просьба выпл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ую  сумму  по договору личного страхования от "___"________ ___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 в  размере __________ рублей в следующем порядке: 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о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подтверждающие полномочия лица, представляющего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годоприобрет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траховой поли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и документов, подтверждающих наступление страхового случа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3</Characters>
  <CharactersWithSpaces>15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0:00Z</dcterms:created>
  <dc:creator>Кабанов О.М.</dc:creator>
  <dc:description/>
  <dc:language>en-US</dc:language>
  <cp:lastModifiedBy/>
  <dcterms:modified xsi:type="dcterms:W3CDTF">2011-10-30T21:10:00Z</dcterms:modified>
  <cp:revision>2</cp:revision>
  <dc:subject>Разное</dc:subject>
  <dc:title>Требование выгодоприобретателя о выплате страховой суммы по договору личного страх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