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, факс: ________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менить переданный по договору товар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комплектный товар на компле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был заключен кредитный договор товарного креди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 предоставлении 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родовые признаки,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ссортимент, комплектность,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оставляе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говору  товарного кредита N ___ был передан товар, часть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комплектности   не   соответствует   установленным  ст.  ___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в частности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количество некомплект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от   "___"________   ___  г.  N  ___  о  доукомплект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товара, а именно _____________________ в количестве 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_____________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 (или: осталось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в   соответствии   со  ст.  4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2 п. 2 ст. 480, ч. 2 ст. 822 Гражданского кодекса РФ просьба  за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ый товар, а именно ___________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переданный по договору товарного кредита N ___, комплект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 в следующем порядке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екомплектность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требования   о  доукомплектовании  переданного  товар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азательства   отказа  кредитора  от  удовлетворения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 о доукомплектовании переданного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заемщика заменить переданный по договору товарного кредита некомплектный товар на комплектны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