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д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договору   на  выполнение  проектных  и  изыскательских  работ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N ____ (далее - "Договор"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 техническая  документация  и  (или)  выполнены  изыскатель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а ____________________________ принят  и оплачен  результат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использования составленной _____________________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и (или) результата выполненных ________________ 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обнаружены следующие недостатк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устранения  выявленных  недостатков  в  технической докумен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в проведенных изыскательских работах необходим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ненадлежащего  исполнения  _________________________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Договору ________________________________ причинены убы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еся в следующем: ________________________. Размер убытков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ст. 15, п. 2 ст. 7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__________________________  просит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безвозмездно переделать  техническую документац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роизвести необходимые дополнительные изыскательские работ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__________________________ причиненные убытки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. Указанную сумму просим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по следующим банковским реквизитам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взыскиваем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обосновывающие требования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к подрядчику по договору на выполнение проектных и изыскательских работ безвозмездно переделать техническую документацию и соответственно произвести необходимые дополнительные изыскательские работы, а также возместить заказчику прич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