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езвозмездном повторном выполнении работы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ого подряда в связи с обнаружением недоста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я приемки результата работы или в т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ного (разумного)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 ст. 737 Гражданского кодекса РФ установлено, что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требовать безвозмездного повторного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737 Гражданского кодекса РФ заказчик требует безвозмездно повторно выполнить работу по договору бытового подряда N _____ в срок до _____________________ в следующем порядк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недостатки работ по договору подряда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безвозмездном повторном выполнении работы по договору бытового подряда в связи с обнаружением недостатков во время приемки результата работы или в течение гарантийного (разумного)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