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езвозмездном устранении подрядчиком недостатков раб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ой по договору бытового подряда,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бытового подряда, в соответствии с которым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) были обнаружены следующие недостатки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Кодекса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23 Гражданского кодекса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заказчик вправе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п. 1 ст. 723, п. 1 ст. 737 Гражданского кодекса РФ заказчик требует безвозмездно устранить выявленные недостатки работы в срок до _____________________ в следующем порядк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недостатки работ по договору подряда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банов О.М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безвозмездном устранении подрядчиком недостатков работы, выполненной по договору бытового подряда,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