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дряд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заказ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подрядчиком недостатков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умн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 (наименование подрядчика) и _____________ (наименование заказчика) заключен договор подряда N ________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казчиком ________________ в ходе наблюдения за производством работ были выявлены отступления подрядчика от условий договора, что может ухудшить качество работ (выявлены недостатки)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ются материалы, предоставленные не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23 Гражданского кодекса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, заказчик вправе, если иное не установлено законом или договором,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не предусмотрено ограничение вышеуказанного права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сим принять меры для устранения указанных нарушений и устранить выявленные недостатки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безвозмездном устранении подрядчиком недостатков работы в разум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