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/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езвозмездном устранении недоста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между нашими организациями был заключен Договор возмездного оказания услуг N ____, по которому _______________ обязался оказать следующие услуги: ____________________________, а ________________ обязался эти услуги оплатить в сумме _______ (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________ допустил ненадлежащее выполнение договорных обязательств, поскольку _______________________. Указанные обстоятельства подтверждаются заключением экспертизы, проведенной "___"___________ ___ г. по инициативе ______________ и за счет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83 ГК РФ, к договору возмездного оказания услуг применяются положения о договоре под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723 ГК РФ,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 пригодным для предусмотренного в договоре использования, либо при отсутствии в договоре соответствующего условия непригодности для обычного использования, заказчик вправе потребовать от подрядчика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требуем безвозмездно устранить недостатки услуг в срок до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 _____________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9</Characters>
  <CharactersWithSpaces>1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сенов Е.Б.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 безвозмездном устранении исполнителем недостатков услуг в разум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