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адрес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нициалы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, факс ____, эл. почта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а о передаче ему подрядчиком резуль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вершенн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_ (заказчик) и ____________ (подрядчик) был заключен договор подряда, в соответствии с которым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___ договора N ___ по инициативе заказчика договор был досрочно расторгнут в связи с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ом 5 ст. 709 Гражданского кодекса Российской Федерации установлено, что при возникновении необходимости в проведении дополнительных работ и по этой причине с существенным превышением определенной приблизительно цены работы, подрядчик обязан своевременно предупредить об этом заказчика. Заказчик, не согласившийся на превышение указанной в договоре подряда цены работы вправе отказаться от договора. В этом случае подрядчик может требовать от заказчика уплаты ему цены за выполненную час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ом 2 ст. 715 Гражданского кодекса Российской Федерации установлено, что, если подрядчик своевременно не приступил к исполнению договора подряда (или выполняет работу настолько медленно, что окончание ее к сроку становится явно невозможным)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тьей 717 Гражданского кодекса Российской Федерации установлено, что, если иное не предусмотрено договором подряда, заказчик может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 момента  прекращения  договора  N  ___  подрядчик выполнил раб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 ________________________________________________ на сумм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туральные показатели результат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729 Гражданского кодекса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прекращения договора подряда по основаниям, предусмотрен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договором,  до  приемки  заказчиком  результата  работы,  выполн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ом,    заказчик   вправе   требовать   передачи   ему   резуль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ершенной работы с компенсацией подрядчику произведенных затр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ст. 729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заказчик  требует передать незавершенный результат работы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 _________________________________________, в срок д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туральные показатели результат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у работы в сумме _______ рублей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договора подряда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акты о фактически выполненном объеме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казчика (или: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Кабанов О.М.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передаче ему подрядчиком результата незавершенной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