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размерном уменьшении цены работы ненадле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, выполненной по договору бытов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в соответствии с Договором бытового подряд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"__"________ ___  г.,  заключенным   между  __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вариант: по квитанции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езультата работы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"Вещь").  При  оформлении  Договора  бытового  подряда (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 на изготовление Вещи) ___________________ оплатил 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платеж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при получении Вещи ___________________ обнаружил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сть, что выражается в следующем: 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3 п. 1 ст. 503 Гражданского кодекса РФ покупатель, которому продан товар ненадлежащего качества, если его недостатки не были оговорены продавцом, вправе потребовать соразмерного уменьшения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3 п. 1 ст. 29 Закона РФ от 07.02.1992 N 2300-1 "О защите прав потребителей" потребитель при обнаружении недостатков выполненной работы вправе по своему выбору потребовать соответствующего уменьшения цены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выявленные недостатки влияют на качество изготовленной Вещи, даже с учетом их устранения цена Вещи подлежит соразмерному уменьшению в размере _______ (_______) рублей (расчет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руководствуясь абз. 3 ч. 1 ст. 503, ст. 7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  и  абз.  3 п. 1 ст. 29 Закона РФ от 07.02.1992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00-1  "О  защите  прав потребителей", прошу в срок до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 излишне  уплаченные ______________________ денежные сред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 (__________) рублей по следующим банковским реквизитам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ыплатить излишне уплаченны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в размере 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заявленных   требований   в   указанный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будет вынужден обратиться за защитой  своих 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истребуем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обосновывающие требования заказчика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1</Characters>
  <CharactersWithSpaces>3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соразмерном уменьшении цены работы ненадлежащего качества, выполненной по договору бытового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