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/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езвозмездном устранении недоста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между нашими организациями заключен договор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исполнения договора были выявлены недостатки оказываемых исполнителем услуг, а именно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ненадлежащее качество предоставляемых услуг несет исполнитель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 абз. 3 п. 1 ст. 723 ГК РФ требуем произвести соразмерное уменьшение установленной по договору цены с _______ (___________) руб. до __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уммы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 _____________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сенов Е.Б.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 соразмерном уменьшении установленной по договору возмездного оказания услуг цены в связи с обнаружением недостатков, за которые отвечает исполни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