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, адрес подрядчик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амилия, инициалы, адрес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 _____, факс _____, эл. почта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подрядчиком, выполнившим работу по договор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ытового подряда заново, убытков, причин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срочкой испол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 ___ г. между _________________ (заказчик) и ____________ (подрядчик) был заключен договор бытового подряда, в соответствии с которым 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 время приемки результата работы по договору бытового подряда N ____ (или: в течение гарантийного срока, а если он не установлен - разумного срока, но не позднее двух лет (для недвижимого имущества - пяти лет) со дня приемки результата работы) были обнаружены следующие недостатки: ___________________. Работа была выполнена подрядчиком заново в срок до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  вследствие просрочки исполнения работы заказчику причинены убытк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е ______ рублей, что подтверждается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обстоятельства, доказ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четом ст. 15 ГК РФ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1 ст. 737 Гражданского кодекса РФ в случае обнаружения недостатков во время приемки результата работы или после его приемки в течение гарантийного срока, а если он не установлен - разумного срока, но не позднее двух лет (для недвижимого имущества - пяти лет) со дня приемки результата работы, заказчик вправе по своему выбору осуществить одно из предусмотренных в статье 723 Кодекса 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2 ст. 723 Гражданского кодекса РФ подрядчик вправе вместо устранения недостатков, за которые он отвечает, безвозмездно выполнить работу заново с возмещением заказчику причиненных просрочкой исполн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п. 2 ст. 723, п. 1 ст. 737 Гражданского кодекса РФ заказчик требует возместить причиненные ему убытки в сумме _______ рублей в срок до _________________ в следующем порядке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документы, подтверждающие просрочку выполнения работ по договору подряда N 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документы, подтверждающие убытки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8</Words>
  <Characters>2328</Characters>
  <CharactersWithSpaces>19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3:00Z</dcterms:created>
  <dc:creator>Кабанов О.М.</dc:creator>
  <dc:description/>
  <dc:language>en-US</dc:language>
  <cp:lastModifiedBy/>
  <dcterms:modified xsi:type="dcterms:W3CDTF">2011-10-30T18:03:00Z</dcterms:modified>
  <cp:revision>2</cp:revision>
  <dc:subject>Разное</dc:subject>
  <dc:title>Требование заказчика о возмещении подрядчиком, выполнившим работу по договору бытового подряда заново, убытков, причиненных просрочкой испол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