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сходов на устранение недостатков раб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ой по договору бытов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в соответствии с Договором бытового подря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___  г.,   заключенным   между 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вариант: по квитанции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езультата работы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Вещь"). В момент заключения  Договора бытового  подряда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формлении заказа на изготовление Вещи) _______________________ опла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) рублей, что подтверждаетс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при получении Вещи ______________________ обнару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недоброкачественность,  что  выражается  в  следующем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тверждаетс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устранены указанные недостатки, расход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е которых составили ________ (_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5 п. 1 ст. 503 Гражданского кодекса РФ покупатель, которому продан товар ненадлежащего качества, если его недостатки не были оговорены продавцом, вправе потребовать возмещения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5 п. 1 ст. 29 Закона РФ от 07.02.1992 N 2300-1 "О защите прав потребителей" потребитель при обнаружении недостатков выполненной работы вправе по своему выбору потребовать возмещения понесенных им расходов по устранению недостатков выполненной работы (оказанной услуги) своими силами или третьими лиц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руководствуясь абз. 5 ч. 1 ст. 503, ст. 7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 РФ  и абз. 5 п. 1 ст. 29 Закона  РФ от 07.02.1992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00-1  "О  защите  прав потребителей", __________________________ проси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"__"________ ___ г. возместить расходы  на  устранение 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выполненной  по  Договору  бытового  подряда,  в размер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рублей по следующим банковским реквизитам: ____________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наличными из касс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будет 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взыскиваем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обосновывающие требования заказчика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7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возмещении подрядчиком расходов на устранение недостатков работы, выполненной по договору бытового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