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/наименование подряд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заказ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разницы между ценой заменяемого результ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ненадлежащего качества по договору бытового под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ценой результата работы, передаваемого взаме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в  соответствии  с Договором бытового подряд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от "___"________ ___ г., заключенным между 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вариант: по квитанции N _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му документу, выдаваемому при заключении Договора бытового подряд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(подрядчиком) изготовлен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результата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 Договору подря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"Вещь").  Во  исполнение  указанного  Договора  бытового   под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: при оформлении заказа) на изготовление Вещ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л ________ (___________) рублей, что подтверждаетс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реквизиты платеж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при получении Вещи _____________________ обнаруж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     недоброкачественность,      что     выражается     в    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и подтверждается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чем _______________________________ предъявил требование о за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брокачественной вещи на аналогичную надлежащего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указанного требования недоброкачественная Вещь заменена на аналогичную, но иную по размеру (фасону, сорту или другим признакам) надлежащего качества, а именно: ____________________, что подтверждается: ______________. Стоимость Вещи надлежащего качества составляет __________ (__________) рублей. Разница в стоимости составляет ___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739 Гражданского кодекса РФ в случае ненадлежащего выполнения или невыполнения работы по договору бытового подряда заказчик может воспользоваться правами, предоставленными покупателю в соответствии со статьями 503 - 505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504 Гражданского кодекса РФ при замене недоброкачественного товара на аналогичный, но иной по размеру, фасону, сорту или другим признакам товар надлежащего качества подлежит возмещению разница между ценой заменяемого товара в момент замены и ценой товара, передаваемого взамен товара ненадлежащего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24 Закона РФ N 2300-1 от 07.02.1992 "О защите прав потребителей" при замене товара ненадлежащего качества на такой же товар другой марки (модели, артикула) в случае, если цена товара, подлежащего замене, выше цены товара, предоставленного взамен, разница в ценах выплачивается потреби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 руководствуясь  вышеназванными  норм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, ______________________________ просит в срок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ить  ________ (___________) рублей в качестве возмещения разницы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ой  заменяемой  Вещи  ненадлежащего  качества и ценой Вещи, передав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мен.   Указанную   денежную   сумму  просьба  перечислить  по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м реквизитам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выплатить ___________________ наличными денежными сред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неудовлетворении   предъявленных   требований  в  указанный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будет вынужден обратиться за защитой своих нару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и интересов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взыскиваемой су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кументы, обосновывающие требования заказчика (при их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___________________/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2</Characters>
  <CharactersWithSpaces>3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3:00Z</dcterms:created>
  <dc:creator>ЗАО «Юринформ В»</dc:creator>
  <dc:description/>
  <dc:language>en-US</dc:language>
  <cp:lastModifiedBy/>
  <dcterms:modified xsi:type="dcterms:W3CDTF">2011-10-30T18:03:00Z</dcterms:modified>
  <cp:revision>2</cp:revision>
  <dc:subject>Разное</dc:subject>
  <dc:title>Требование заказчика о возмещении подрядчиком разницы между ценой заменяемого результата работы по договору бытового подряда в момент замены и ценой результата работы, передаваемого взамен результата работы ненадлежащего качества, при замене недоброкаче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