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 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заказчик)     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подряда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выполнения подрядчиком работ по договору были выявлены недостатки осуществления работ, выражающиеся в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чем стало очевидно, что работа не может быть выполнена надлежащим образом в установленные договором сроки. "___"________ ___ г. подрядчику было направлено требование об устранении указанных недостатков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значенный срок требование выполнено не бы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715 ГК РФ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- поручить исправление работ другому лицу за счет подрядчика, а также потребовать возмещения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указанной нормы заказчик поручил _______________ ис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недост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ытки, вызванные неисполнением подрядчиком договорных обязательств и необходимостью привлечения третьего лица к исправлению недостатков работы, составили ___________ (___________) руб. Расчет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требуем возместить убытки, вызванные неисполнением подрядчиком договорных обязательств и необходимостью привлечения третьего лица к исправлению недостатк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ложение N 1 (документ, подтверждающий причиненные заказчику убыт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5</Characters>
  <CharactersWithSpaces>2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сенов Е.Б.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 возмещении подрядчиком затрат на устранение недостатков в работе подрядчика треть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