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одрядчик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заказчик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дрядчиком, выполнившим работу занов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ытков, причиненных просрочкой ис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__ (наименование подрядчика) и __________________ (наименование заказчика) заключен договор подряда N ____ 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заказчиком _____________ в ходе наблюдения за производством работ были выявлены отступления подрядчика от условий договора, выявлены недостатки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лись материалы, предоставленные не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а технология выполнения ___________________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работы подрядчиком по ___________________________ были произведены заново. Однако указанным договором подряда предусмотрены сроки выполнения работ. В связи с тем, что работы по ________________ произведены не вовремя, заказчику причинены убытки в размере ____________ руб., что подтверждается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723 ГК РФ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росим возместить причиненные просрочкой исполнения убытки в размере 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3</Characters>
  <CharactersWithSpaces>1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сенов Е.Б.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 возмещении подрядчиком, выполнившим работу заново, убытков, причиненных просрочкой ис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