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/Ф.И.О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адре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расходов на устранение недостатков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допущенным Вами отступлением в ходе исполнения договорных обязательств от пункта ___ договора возмездного оказания услуг N ___, ухудшившим результат работы (вариант: услуги оказаны с недостатками в виде _________________________), которые делают результат оказания услуг непригодным для предусмотренного в договоре использования (либо при отсутствии в договоре соответствующего условия непригодности для обычного использования), указанные недостатки были устранены нами в соответствии с пунктом ___ договора N ___, предусматривающим право заказчика устранять недостатк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и в соответствии с абз. 4 п. 1 ст. 723 ГК РФ просим возместить наши расходы на устранение недостатков услуг в размере ______ (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/_____________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256</Characters>
  <CharactersWithSpaces>10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0:00Z</dcterms:created>
  <dc:creator>Касенов Е.Б.</dc:creator>
  <dc:description/>
  <dc:language>en-US</dc:language>
  <cp:lastModifiedBy/>
  <dcterms:modified xsi:type="dcterms:W3CDTF">2011-10-30T21:10:00Z</dcterms:modified>
  <cp:revision>2</cp:revision>
  <dc:subject>Разное</dc:subject>
  <dc:title>Требование заказчика о возмещении своих расходов на устранение недостатков услуг, за которые отвечает исполнитель, когда право заказчика устранять их предусмотрено в договоре возмездного оказания усл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