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щерба, причиненного несохра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ядчиком предоставленных заказчиком матери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заказчиком и подрядчиком был заключен договор подряда N 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___ Договора подрядчик выполняет указанную в договоре работу с использованием материалов заказ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передал подрядчику следующие материалы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вид и количество матери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цессе работы выяснилось, что результат работы не может быть достигнут в связи с тем, что подрядчик ___________________________ (указать, каким образом была нарушена сохранность предоставленных материал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714 Гражданского кодекса РФ подрядчик несет ответственность за несохранность предоставленных заказчиком материала, оборудования, переданной для переработки (обработки) вещи или иного имущества, оказавшегося во владении подрядчика в связи с исполнением договора под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вышеуказанных действий подрядчика заказчик понес ущерб в размере _____________ (__________) рублей (расчет ущерба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итывая все вышеизложенное, требуем возместить понесенный нами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чет суммы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___________________________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         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1</Characters>
  <CharactersWithSpaces>1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2:00Z</dcterms:created>
  <dc:creator>Касенов Е.Б.</dc:creator>
  <dc:description/>
  <dc:language>en-US</dc:language>
  <cp:lastModifiedBy/>
  <dcterms:modified xsi:type="dcterms:W3CDTF">2011-10-30T18:02:00Z</dcterms:modified>
  <cp:revision>2</cp:revision>
  <dc:subject>Разное</dc:subject>
  <dc:title>Требование заказчика о возмещении ущерба, причиненного несохранностью подрядчиком предоставленных заказчиком 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