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/наименование подряд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заказчи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не результата работы по договору бытового под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в соответствии с Договором  бытового  подря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г.,   заключенным  между   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(по  квитанции  N ___  от "__"________ ___ г.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дряд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му документу, выдаваемому  при  заключении Договора  бытового подряда)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готовлен ______________________________________________________ (дале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результата работы по Договору подря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ксту - "Вещь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при получении Вещи ___________________ обнаружил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брокачественность, что выражается в следующем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739 Гражданского кодекса РФ в случае ненадлежащего выполнения или невыполнения работы по договору бытового подряда заказчик может воспользоваться правами, предоставленными покупателю в соответствии со статьями 503 - 505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503 Гражданского кодекса РФ покупатель, которому продан товар ненадлежащего качества, если его недостатки не были оговорены продавцом, вправе потребовать замены недоброкачественного товара товаром надлежащего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4 п. 1 ст. 29 Закона РФ от 07.02.1992 N 2300-1 "О защите прав потребителей" потребитель при обнаружении недостатков выполненной работы вправе по своему выбору потребовать безвозмездного изготовления другой вещи из однородного материала такого же кач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вышеперечисленными нормами права, прошу в срок до "__"________ ___ г. изготовить за свой счет Вещь надлежащего каче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неудовлетворении   заявленных   требований   в   указанный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будет вынужден обратиться за защитой своих нару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казать заказ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и интересов в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 документы, обосновывающие требования заказчика (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 ___________________/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3</Characters>
  <CharactersWithSpaces>21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03:00Z</dcterms:created>
  <dc:creator>ЗАО «Юринформ В»</dc:creator>
  <dc:description/>
  <dc:language>en-US</dc:language>
  <cp:lastModifiedBy/>
  <dcterms:modified xsi:type="dcterms:W3CDTF">2011-10-30T18:03:00Z</dcterms:modified>
  <cp:revision>2</cp:revision>
  <dc:subject>Разное</dc:subject>
  <dc:title>Требование заказчика о замене недоброкачественного результата работы, выполненной по договору бытового подряда, результатом работы надлежащего кач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