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недоброкачественного результата раб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ой по договору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в соответствии с Договором бытового подря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 г.,   заключенным   между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вариант: по квитанции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и получении Вещи ______________________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недоброкачественность, что выражается в следующем: 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свойств Вещи, указанные недостатки не могут быть устра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тем, что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503 Гражданского кодекса РФ в случае обнаружения недостатков товара, свойства которого не позволяют устранить их, покупатель вправе потребовать замены такого товара товаром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4 п. 1 ст. 29 Закона РФ N 2300-1 от 07.02.1992 "О защите прав потребителей" потребитель при обнаружении недостатков выполненной работы вправе потребовать безвозмездного изготовления другой вещи из однородного материала такого же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вышеперечисленными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_____________________________ просит  в 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ь за свой счет Вещь 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заявленных   требований   в   указанный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будет 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брокачественную Вещь _________________________ обязуется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заказ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замене недоброкачественного результата работы, выполненной по договору бытового подряда, свойства которого не позволяют устранить его недостатки, результатом работы 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