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недоброкачественного технически сл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а работы, выполненной по договору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в соответствии с Договором бытового подря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 г.,   заключенным   между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вариант: по квитанции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, которая относится к технически сложным това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и получении Вещи (в течение гарантийного сро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) __________________ обнаружил ее недоброкачественность, что выраж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: _________________________ и подтверждаетс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недостатки являются существ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503 Гражданского кодекса РФ в отношении технически сложного товара покупатель вправе потребовать его замены в случае существенного нарушения требований к ег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4 п. 1 ст. 29 Закона РФ N 2300-1 от 07.02.1992 "О защите прав потребителей" потребитель при обнаружении недостатков выполненной работы вправе по своему выбору потребовать безвозмездного изготовления другой вещи из однородного материала такого же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вышеперечисленными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_____________________________ просит  в 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ь за свой счет Вещь 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брокачественную Вещь _______________________ обязуется возврат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заказ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замене недоброкачественного технически сложного результата работы, выполненной по договору бытов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