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бытового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ремя приемки результата работы по договору бытового подря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  течение  гарантийного срока, а если он  не установлен - разу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но не позднее двух лет (для недвижимого имущества - пяти лет)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 результата  работы)  были  обнаружены  следующие  существенные 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ранимые)  недостатки (и существенные отступления от условий 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 Отступления в работе от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ые недостатки результата работы) в установленный заказчиком разу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были устранены, что подтверждае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Недостатки   являются   неустранимыми,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заказчику были причинены убытки на сумму 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 с учетом ст. 15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7 Гражданского кодекса РФ в случае обнаружения недостатков во время приемки результата работы или после его приемки в течение гарантийного срока, а если он не установлен - разумного срока, но не позднее двух лет (для недвижимого имущества - пяти лет) со дня приемки результата работы, заказчик вправе по своему выбору осуществить одно из предусмотренных в статье 723 Кодекса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723 Гражданского кодекса РФ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п. 3 ст. 723, п. 1 ст. 737 Гражданского кодекса РФ заказчик отказывается от исполнения договора бытового подряда N _____ и требует возместить причиненные убытки в сумме ________ рублей в срок до ____________ в следующем порядк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выполнение работ по договору подряда N ___ с существенными (и неустранимыми) недоста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тверждение и расчет убыт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б отказе от исполнения договора бытового подряда и возмещении убытков в связи с тем, что отступления в работе от условий договора или иные недостатки результата работы в установленный заказчиком разумный срок не были устранены либо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