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/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язании устранить недостатки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учно-исследовательских (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технологических)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   Договору      на      выполнение     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ытно-конструкторских  и технологических) работ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(далее - "Договор") ______________________________ проведены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   (разработан   образец   нового   изделия,   конструк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на него или новая технология), 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 оплачены в размере 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цессе  приемки  (использования)  выполненных  по  Договору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   недостатки,    которые    могут    повлечь   отступлен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х  параметров,  предусмотренных  в  техническом за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е), а именно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недостатки   в   выполненных   работах   допущены  по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 что  подтверждается 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абз. 4 ст. 77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_____ просит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ми  силами  и за  свой счет  устранить допущенные в выполненны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, а именно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будет  вынужден  обратиться  за  защитой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обосновывающие требования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б устранении исполнителем по договору на выполнение научно-исследовательских, опытно-конструкторских и технологических работ недостатков, которые могут повлечь отступления от технико-экономических параметров, предусмотренных в техн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