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срочном возврате всей оставшейся суммы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причитающихся процентов 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емщиком срока, установленного для возврата 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асти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 и 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займодавца)   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займа  N  __  на  сумму  ________  (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 на  срок  до  "___"________ ___ г. под ____ процентов годовых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, за ден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 установлен возврат займа частями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рушение  указанной  статьи  договора N ___ очередная часть займ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_____  (______) рублей не была возвращена в срок до 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2  ст.  8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Ф требую досрочно вернуть всю оставшуюся сумму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______  (______)  рублей,  а  также причитающиеся проценты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  рублей   в  срок  до  _________________  в  следующе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, подтверждающие просрочку возврата части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займодавца о досрочном возврате всей оставшейся суммы займа, а также причитающихся процентов в связи с нарушением заемщиком срока, установленного для возврата очередной части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