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заем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займодав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 (жительства)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, эл. адре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ймодавца о возврате суммы займа, выданной заемщ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, в котором срок возврата не установл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был заключен договор займа N __, согласн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передал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денежную сумму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озврата займа договором N ___ установлен не был (или: срок возврата займа статьей ___ договора N ____ определен моментом вос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1 ст. 810 Гражданского кодекса Российской Федерации в случаях, когда срок возврата договором не установлен или определен моментом востребования, сумма займа должна быть возвращена заемщиком в течение тридцати дней со дня предъявления займодавцем требования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п. 1 ст. 810 Гражданского кодекса РФ, требую вернуть мне (нам) заем в сумме _____ (__________) рублей в срок до _____________ в следующем порядке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займодавца о возврате суммы займа, выданной заемщику по договору, в котором срок возврата не устано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