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29.12.2010 N 489-э/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10 N 489-э/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Ы (ТАРИФ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, ПОСТАВЛЯЕМ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М НА ТЕРРИТОРИЯХ, НЕ ОБЪЕДИНЕННЫХ В ЦЕНОВЫЕ З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ОГО РЫНКА, ЗА ИСКЛЮЧЕНИЕМ ЭЛЕКТРИЧЕСК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ЩНОСТИ), ПОСТАВЛЯЕМОЙ НАСЕЛЕНИЮ И ПРИРАВНЕННЫМ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М ПОТРЕБИТЕЛЕЙ, ПО ДОГОВОРАМ ЭНЕРГОСНАБЖ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риложение утверждается отдельно для каждого гарантирующего поставщика, энергоснабжающей, энергосбытовой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320"/>
        <w:gridCol w:w="1486"/>
        <w:gridCol w:w="675"/>
        <w:gridCol w:w="94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(группы потребителей</w:t>
              <w:br/>
              <w:t>с разбивкой тарифа по ставкам и</w:t>
              <w:br/>
              <w:t>дифференциацией по зонам суток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-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(тарифы указываются без НДС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 </w:t>
              <w:br/>
              <w:t xml:space="preserve">стоимости единицы       </w:t>
              <w:br/>
              <w:t xml:space="preserve">электрической расчетной    </w:t>
              <w:br/>
              <w:t xml:space="preserve">мощност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</w:t>
              <w:br/>
              <w:t xml:space="preserve">мес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 </w:t>
              <w:br/>
              <w:t xml:space="preserve">стоимости единицы       </w:t>
              <w:br/>
              <w:t xml:space="preserve">электроэнерги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   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ая ставка на содержание  </w:t>
              <w:br/>
              <w:t xml:space="preserve">электрических сете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</w:t>
              <w:br/>
              <w:t xml:space="preserve">мес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ая ставка на оплату    </w:t>
              <w:br/>
              <w:t xml:space="preserve">технологического расхода    </w:t>
              <w:br/>
              <w:t xml:space="preserve">(потерь) электроэнерг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 </w:t>
              <w:br/>
              <w:t xml:space="preserve">поставки одного кВт ч     </w:t>
              <w:br/>
              <w:t xml:space="preserve">электроэнергии потребител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требители (тарифы указываются без НДС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дифференцированный по числу часов           </w:t>
              <w:br/>
              <w:t xml:space="preserve">использования мощности &lt;**&gt;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01 и выше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501 до 7000 час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01 до 6500 час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501 до 6000 час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500 часов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 </w:t>
              <w:br/>
              <w:t>стоимости единицы электрической</w:t>
              <w:br/>
              <w:t xml:space="preserve">расчетной мощно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</w:t>
              <w:br/>
              <w:t xml:space="preserve">мес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 </w:t>
              <w:br/>
              <w:t xml:space="preserve">стоимости единицы       </w:t>
              <w:br/>
              <w:t xml:space="preserve">электроэнерги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   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ая ставка на содержание  </w:t>
              <w:br/>
              <w:t xml:space="preserve">электрических сете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</w:t>
              <w:br/>
              <w:t xml:space="preserve">мес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ая ставка на оплату    </w:t>
              <w:br/>
              <w:t xml:space="preserve">технологического расхода    </w:t>
              <w:br/>
              <w:t xml:space="preserve">(потерь) электроэнерг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  </w:t>
              <w:br/>
              <w:t xml:space="preserve">электроэнергии (мощност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  </w:t>
              <w:br/>
              <w:t xml:space="preserve">электрической энергии     </w:t>
              <w:br/>
              <w:t xml:space="preserve">(мощност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</w:t>
              <w:br/>
              <w:t xml:space="preserve">гарантирующего поставщи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поставки </w:t>
              <w:br/>
              <w:t xml:space="preserve">одного кВт ч электроэнергии  </w:t>
              <w:br/>
              <w:t xml:space="preserve">потребителя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уб./МВт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тарифов на услуги,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, за исключением услуг по передаче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шение об установлении нижней границы дифференциации тарифов в диапазоне менее 5500 часов (с шагом 500) принимает орган исполнительной власти субъектов Российской Федерации в области государственного регулирования тарифов. В этом случае добавляются соответствующие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9</Words>
  <Characters>11900</Characters>
  <CharactersWithSpaces>10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ая служба по тарифам</dc:creator>
  <dc:description/>
  <dc:language>en-US</dc:language>
  <cp:lastModifiedBy/>
  <dcterms:modified xsi:type="dcterms:W3CDTF">2011-10-30T21:18:00Z</dcterms:modified>
  <cp:revision>2</cp:revision>
  <dc:subject>Разное</dc:subject>
  <dc:title>Цены (тарифы) на электрическую энергию (мощность), поставляемую покупателям на территориях, не объединенных в ценовые зоны оптового рынка, за исключением электрической энергии (мощности), поставляемой населению и приравненным к нему категориям потреби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