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Т РФ от 29.12.2010 N 489-э/1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10 N 546-э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2010 N 489-э/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Ы (ТАРИФ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ЛЕКТРИЧЕСКУЮ ЭНЕРГИЮ (МОЩНОСТЬ), ПОСТАВЛЯЕМ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АМ ЭНЕРГОСНАБЖЕНИЯ ПОКУПАТЕЛЯМ НА ТЕРРИТОР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ОБЪЕДИНЕННЫХ В ЦЕНОВЫЕ ЗОНЫ ОПТОВОГО РЫН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ОПРИНИМАЮЩИЕ УСТРОЙСТВА КОТОРЫХ ПРИСОЕДИН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ЭЛЕКТРИЧЕСКИМ СЕТЯМ СЕТЕВ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ЕРЕЗ ЭНЕРГЕТИЧЕСКИЕ УСТАНОВКИ ПРОИЗВО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ИЧЕСКОЙ ЭНЕРГИИ, ЗА ИСКЛЮЧЕНИЕМ ЭЛЕКТР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ИИ (МОЩНОСТИ), ПОСТАВЛЯЕМОЙ НАСЕ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РАВНЕННЫМ К НЕМУ КАТЕГОР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ое приложение утверждается отдельно для каждого гарантирующего поставщика, энергоснабжающей, энергосбытовой организаци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916"/>
        <w:gridCol w:w="1755"/>
        <w:gridCol w:w="674"/>
        <w:gridCol w:w="945"/>
        <w:gridCol w:w="945"/>
        <w:gridCol w:w="675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(группы     </w:t>
              <w:br/>
              <w:t xml:space="preserve">потребителей        </w:t>
              <w:br/>
              <w:t xml:space="preserve">с разбивкой тарифа по    </w:t>
              <w:br/>
              <w:t xml:space="preserve">ставкам и дифференциацией  </w:t>
              <w:br/>
              <w:t xml:space="preserve">по зонам суток)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ы напряжения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-I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-II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Н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е потребители (тарифы указываются без НДС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вочный тариф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   </w:t>
              <w:br/>
              <w:t xml:space="preserve">электрических сетей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 </w:t>
              <w:br/>
              <w:t xml:space="preserve">мес.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 </w:t>
              <w:br/>
              <w:t xml:space="preserve">&lt;*&gt;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4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ставочный тариф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средневзвешенной   </w:t>
              <w:br/>
              <w:t xml:space="preserve">стоимости единицы      </w:t>
              <w:br/>
              <w:t xml:space="preserve">электрической расчетной   </w:t>
              <w:br/>
              <w:t xml:space="preserve">мощност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  </w:t>
              <w:br/>
              <w:t xml:space="preserve">мес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средневзвешенной   </w:t>
              <w:br/>
              <w:t xml:space="preserve">стоимости единицы      </w:t>
              <w:br/>
              <w:t xml:space="preserve">электроэнерги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электрических сете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  </w:t>
              <w:br/>
              <w:t xml:space="preserve">мес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&gt;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4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ы, дифференцированные по трем зонам суток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чная зон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электрических сете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 </w:t>
              <w:br/>
              <w:t xml:space="preserve">мес.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&gt;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</w:t>
              <w:br/>
              <w:t xml:space="preserve">электроэнергии потребител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упиковая зон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электрических сете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  </w:t>
              <w:br/>
              <w:t xml:space="preserve">мес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&gt;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ковая зона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к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электрических сете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  </w:t>
              <w:br/>
              <w:t xml:space="preserve">мес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&gt;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ы, дифференцированные по двум зонам суток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чная зон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1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1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электрических сете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  </w:t>
              <w:br/>
              <w:t xml:space="preserve">мес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1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&gt;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1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2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ковая зона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к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2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2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электрических сете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  </w:t>
              <w:br/>
              <w:t xml:space="preserve">мес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2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&gt;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2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требители (тарифы указываются без НДС)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вочный тариф, дифференцированный по числу часов           </w:t>
              <w:br/>
              <w:t xml:space="preserve">использования мощности  &lt;**&gt;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7001 и выше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электрических сете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  </w:t>
              <w:br/>
              <w:t xml:space="preserve">мес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&gt;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         </w:t>
              <w:br/>
              <w:t xml:space="preserve">одного кВт ч электроэнергии </w:t>
              <w:br/>
              <w:t xml:space="preserve">потребителям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501 до 7000 часов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электрических сете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  </w:t>
              <w:br/>
              <w:t xml:space="preserve">мес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&gt;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001 до 6500 часов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электрических сете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  </w:t>
              <w:br/>
              <w:t xml:space="preserve">мес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&gt;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4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501 до 6000 часов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4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4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электрических сете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  </w:t>
              <w:br/>
              <w:t xml:space="preserve">мес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4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&gt;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4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5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5500 часов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5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5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электрических сете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  </w:t>
              <w:br/>
              <w:t xml:space="preserve">мес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5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&gt;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5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ставочный тариф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средневзвешенной   </w:t>
              <w:br/>
              <w:t xml:space="preserve">стоимости единицы      </w:t>
              <w:br/>
              <w:t xml:space="preserve">электрической расчетной   </w:t>
              <w:br/>
              <w:t xml:space="preserve">мощност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  </w:t>
              <w:br/>
              <w:t xml:space="preserve">мес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средневзвешенной   </w:t>
              <w:br/>
              <w:t xml:space="preserve">стоимости единицы      </w:t>
              <w:br/>
              <w:t xml:space="preserve">электроэнерги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электрических сете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  </w:t>
              <w:br/>
              <w:t xml:space="preserve">мес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3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&gt;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4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ы, дифференцированные по трем зонам суток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чная зон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электрических сете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  </w:t>
              <w:br/>
              <w:t xml:space="preserve">мес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&gt;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упиковая зон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2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2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электрических сете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  </w:t>
              <w:br/>
              <w:t xml:space="preserve">мес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2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&gt;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2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ковая зона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к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3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3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электрических сете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  </w:t>
              <w:br/>
              <w:t xml:space="preserve">мес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3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&gt;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3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ы, дифференцированные по двум зонам суток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1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чная зон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1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1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электрических сете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  </w:t>
              <w:br/>
              <w:t xml:space="preserve">мес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1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&gt;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1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2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ковая зона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к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2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стоимость </w:t>
              <w:br/>
              <w:t xml:space="preserve">электроэнергии (мощност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2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единицы </w:t>
              <w:br/>
              <w:t xml:space="preserve">электрической энергии    </w:t>
              <w:br/>
              <w:t xml:space="preserve">(мощност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содержание    </w:t>
              <w:br/>
              <w:t xml:space="preserve">электрических сете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  </w:t>
              <w:br/>
              <w:t xml:space="preserve">мес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2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структурные платежи  </w:t>
              <w:br/>
              <w:t xml:space="preserve">&lt;*&gt;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2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</w:t>
              <w:br/>
              <w:t xml:space="preserve">гарантирующего поставщи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обеспечение    </w:t>
              <w:br/>
              <w:t xml:space="preserve">поставки одного кВт ч    </w:t>
              <w:br/>
              <w:t xml:space="preserve">электроэнергии потребител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/МВт 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мма тарифов на услуги, оказание которых является неотъемлемой частью процесса снабжения электрической энергией потребителей и размер платы за которые в соответствии с законодательством Российской Федерации подлежит государственному регулированию, за исключением услуг по передаче электрическ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шение об установлении нижней границы дифференциации тарифов в диапазоне менее 5500 часов (с шагом 500) принимает орган исполнительной власти субъектов Российской Федерации в области государственного регулирования тарифов. В этом случае добавляются соответствующие ст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римечании указываются необходимые сведения по применению настояще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3</Words>
  <Characters>13597</Characters>
  <CharactersWithSpaces>1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8:00Z</dcterms:created>
  <dc:creator>Федеральная служба по тарифам</dc:creator>
  <dc:description/>
  <dc:language>en-US</dc:language>
  <cp:lastModifiedBy/>
  <dcterms:modified xsi:type="dcterms:W3CDTF">2011-10-30T21:18:00Z</dcterms:modified>
  <cp:revision>2</cp:revision>
  <dc:subject>Разное</dc:subject>
  <dc:title>Цены (тарифы) на электрическую энергию (мощность), поставляемую по договорам энергоснабжения покупателям на территориях, не объединенных в ценовые зоны оптового рынка, энергопринимающие устройства которых присоединены к электрическим сетям сетевой орган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