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Т РФ от 29.12.2010 N 489-э/1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10 N 546-э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10 N 489-э/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Ы (ТАРИФ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ЛЕКТРИЧЕСКУЮ ЭНЕРГИЮ (МОЩНОСТЬ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ЯЕМУЮ ПО ДОГОВОРАМ ЭНЕРГОСНАБЖЕНИЯ ПОКУПА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ЯХ, НЕ ОБЪЕДИНЕННЫХ В ЦЕНОВЫЕ ЗОНЫ ОПТ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НКА, ЗА ИСКЛЮЧЕНИЕМ ЭЛЕКТРИЧЕСКОЙ ЭНЕРГИИ (МОЩНОСТ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ЯЕМОЙ НАСЕЛЕНИЮ И ПРИРАВНЕННЫМ К НЕМУ КАТЕГОР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, УСЛУГИ ПО ПЕРЕДАЧЕ ЭЛЕКТРИЧЕСК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ОЩНОСТИ) КОТОРЫМ ОКАЗЫВАЮТСЯ ТОЛЬКО С ИСПОЛЬ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ЭЛЕКТРОСЕТЕВОГО ХОЗЯЙСТВА, ВХОДЯЩИХ В ЕДИ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УЮ (ОБЩЕРОССИЙСКУЮ) ЭЛЕКТРИЧЕСКУЮ СЕТЬ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ое приложение утверждается отдельно для каждого гарантирующего поставщика, энергоснабжающей, энергосбытовой организ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916"/>
        <w:gridCol w:w="1890"/>
        <w:gridCol w:w="675"/>
        <w:gridCol w:w="945"/>
        <w:gridCol w:w="809"/>
        <w:gridCol w:w="675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(группы     </w:t>
              <w:br/>
              <w:t xml:space="preserve">потребителей с разбивкой  </w:t>
              <w:br/>
              <w:t xml:space="preserve">тарифа по ставкам и     </w:t>
              <w:br/>
              <w:t xml:space="preserve">дифференциацией по зонам  </w:t>
              <w:br/>
              <w:t xml:space="preserve">суток)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ы напряж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-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-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потребители (тарифы указываются без НДС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</w:t>
              <w:br/>
              <w:t xml:space="preserve">стоимости единицы      </w:t>
              <w:br/>
              <w:t xml:space="preserve">электрической расчетной   </w:t>
              <w:br/>
              <w:t xml:space="preserve">мощност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</w:t>
              <w:br/>
              <w:t xml:space="preserve">стоимости единицы      </w:t>
              <w:br/>
              <w:t xml:space="preserve">электроэнерг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 </w:t>
              <w:br/>
              <w:t xml:space="preserve">(общероссийской)       </w:t>
              <w:br/>
              <w:t xml:space="preserve">электрической сети &lt;*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4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трем зонам суток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упиковая зон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двум зонам суток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требители (тарифы указываются без НДС) &lt;***&gt;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, дифференцированный по числу часов           </w:t>
              <w:br/>
              <w:t xml:space="preserve">использования мощности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001 и выш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501 до 7000 часов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001 до 6500 часов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501 до 6000 часов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5500 час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</w:t>
              <w:br/>
              <w:t xml:space="preserve">стоимости единицы      </w:t>
              <w:br/>
              <w:t xml:space="preserve">электрической расчетной   </w:t>
              <w:br/>
              <w:t xml:space="preserve">мощност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</w:t>
              <w:br/>
              <w:t xml:space="preserve">стоимости единицы      </w:t>
              <w:br/>
              <w:t xml:space="preserve">электроэнерг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4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трем зонам суток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упиковая зон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двум зонам суток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по единой    </w:t>
              <w:br/>
              <w:t xml:space="preserve">национальной        </w:t>
              <w:br/>
              <w:t xml:space="preserve">(общероссийской)      </w:t>
              <w:br/>
              <w:t xml:space="preserve">электрической сети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объектов электросетевого  </w:t>
              <w:br/>
              <w:t>хозяйства, входящих в единую</w:t>
              <w:br/>
              <w:t xml:space="preserve">национальную        </w:t>
              <w:br/>
              <w:t xml:space="preserve">(общероссийскую)      </w:t>
              <w:br/>
              <w:t xml:space="preserve">электрическую се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руб./МВт 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 нормативных</w:t>
              <w:br/>
              <w:t xml:space="preserve">технологических потер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*&gt;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тариф на услуги по передаче электрической энергии (мощности) по единой национальной (общероссийской) электрической сети, установленный ФСТ России на соответствующи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мма тарифов на услуги,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, за исключением услуг по передаче электрическ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Решение об установлении нижней границы дифференциации тарифов в диапазоне менее 5500 часов (с шагом 500) принимает орган исполнительной власти субъектов Российской Федерации в области государственного регулирования тарифов. В этом случае добавляются соответствующие ст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7</Words>
  <Characters>18573</Characters>
  <CharactersWithSpaces>15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Федеральная служба по тарифам</dc:creator>
  <dc:description/>
  <dc:language>en-US</dc:language>
  <cp:lastModifiedBy/>
  <dcterms:modified xsi:type="dcterms:W3CDTF">2011-10-30T21:18:00Z</dcterms:modified>
  <cp:revision>2</cp:revision>
  <dc:subject>Разное</dc:subject>
  <dc:title>Цены (тарифы) на электрическую энергию (мощность), поставляемую по договорам энергоснабжения покупателям на территориях, не объединенных в ценовые зоны оптового рынка, за исключением электрической энергии (мощности), поставляемой населению и приравненны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