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3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военно-уч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ения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ЕБН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готовки слушателей (курсантов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специальн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специализациям 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специал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ЕБНАЯ 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дисциплин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ебной 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специальности (специализации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пециаль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пециа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. ЦЕЛЕВАЯ УСТАНОВКА И ОРГАНИЗАЦИОННО-МЕТОД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щие цели по дисциплине. Особенности из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ов и тем. Взаимосвязь с другими учеб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исциплинам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I. РАСПРЕДЕЛЕНИЕ УЧЕБНОГО ВРЕМЕНИ ПО СЕМЕСТ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МАМ И ВИДАМ УЧЕБНЫХ ЗАН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┬────────────────────────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-│Всего│В том│                                                                     │Врем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 и │часов│числе│                 Из них по видам учебных занятий                     │отводим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- │учеб-│учеб-├────┬───┬─────┬──────┬─────┬─────┬───────┬───────┬──────┬──────┬─────┤на сам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о-│ных  │ных  │лек-│се-│лабо-│прак- │груп-│груп-│такти- │КШВИ,  │курсо-│самос-│дру- │тояте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│заня-│заня-│ции │ми-│ра-  │тичес-│повые│повые│ческие │КШУ,   │вые   │тоя-  │гие  │ную раб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- │тий  │тий с│    │на-│тор- │кие   │уп-  │заня-│и так- │воен-  │работы│тель- │виды │т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в│по   │пре- │    │ры │ные  │заня- │раж- │тия  │тико-  │ные    │(про- │ные   │учеб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ем│рас- │пода-│    │   │ра-  │тия   │нения│     │специ- │(воен- │екты, │заня- │ных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иса-│вате-│    │   │боты │      │     │     │альные │но-    │зада- │тия   │заня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ю  │лем  │    │   │     │      │     │     │занятия│специ- │чи)   │под   │тий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│     │      │     │     │</w:t>
      </w:r>
      <w:r>
        <w:rPr/>
        <w:t>и уче- │альные)│      │руко-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│     │      │     │     │</w:t>
      </w:r>
      <w:r>
        <w:rPr/>
        <w:t>ния    │игры   │      │водст-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│     │      │     │     │       │       │      │</w:t>
      </w:r>
      <w:r>
        <w:rPr/>
        <w:t>вом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│     │      │     │     │       │       │      │</w:t>
      </w:r>
      <w:r>
        <w:rPr/>
        <w:t>препо-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│     │      │     │     │       │       │      │</w:t>
      </w:r>
      <w:r>
        <w:rPr/>
        <w:t>дава-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│     │      │     │     │       │       │      │</w:t>
      </w:r>
      <w:r>
        <w:rPr/>
        <w:t>теля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──┼───┼─────┼──────┼─────┼─────┼───────┼───────┼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2  │  3  │ 4  │ 5 │  6  │  7   │  8  │  9  │  10   │   11  │  12  │  13  │  14 │   1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──┼───┼─────┼──────┼─────┼─────┼───────┼───────┼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│    │   │     │      │  </w:t>
      </w:r>
      <w:r>
        <w:rPr/>
        <w:t>______ семестр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- 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ие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- 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 N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а 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 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──┼───┼─────┼──────┼─────┼─────┼───────┼───────┼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──┼───┼─────┼──────┼─────┼─────┼───────┼───────┼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│    │   │     │      │  </w:t>
      </w:r>
      <w:r>
        <w:rPr/>
        <w:t>______ семестр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- 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 N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а 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 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──┼───┼─────┼──────┼─────┼─────┼───────┼───────┼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──┼───┼─────┼──────┼─────┼─────┼───────┼───────┼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- 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п- 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е │     │     │    │   │     │      │     │     │       │ 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┴────┴───┴─────┴──────┴─────┴─────┴───────┴───────┴──────┴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II. СОДЕРЖАНИЕ РАЗДЕЛОВ И 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N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аз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N __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основные вопросы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4</Words>
  <Characters>7117</Characters>
  <CharactersWithSpaces>6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Министерство обороны Российской Федерации</dc:creator>
  <dc:description/>
  <dc:language>en-US</dc:language>
  <cp:lastModifiedBy/>
  <dcterms:modified xsi:type="dcterms:W3CDTF">2011-10-30T18:54:00Z</dcterms:modified>
  <cp:revision>2</cp:revision>
  <dc:subject>Разное</dc:subject>
  <dc:title>Учебные программы высших военно-учебных заве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