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т 28.12.2009 N 01-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политика организации для целей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в организации ведется в соответствии с Федеральным законом от 21.11.1996 N 129-ФЗ "О бухгалтерском учете", Положением по ведению бухгалтерского учета и бухгалтерской отчетности в РФ, утвержденным Приказом Минфина России от 29.07.1998 N 34н, и Положениями по бухгалтерскому учету (ПБУ 1/2008 - 22/2010), применяемыми с учетом правового положения ООО "Автотранс", определенного в гражданском законодательстве, Уставе автомобильного транспорта (Федеральный закон от 08.11.2007 N 259-ФЗ), Федеральном законе от 30.06.2003 N 87-ФЗ "О транспортно-экспедицио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бухгалтерского учета. Информация, содержащаяся в первичных учетных документах, накапливается и систематизируется в регистрах бухгалтерского учета по журнально-ордерной форме в электронном виде с использованием программно-прикладного продукта. Основанием для отражения данных в продукте являются первичные документы, фиксирующие факт совершения хозяйственной операции, а также справки бухгалтера по "ручным" операциям, в отношении которых составляется отдельный учет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документооборота и технология обработки учетной информации. Первичные документы, принимаемые к учету, составляются с применением унифицированных форм документов, утвержденных Постановлением Госкомстата России от 28.11.1997 N 78 (по учету работ в автомобильном транспорте). Формы утвержденных документов содержатся в Приложении N 3 к Приказу об учетной поли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. В целях обеспечения достоверности данных бухгалтерского учета и отчетности инвентаризация всего имущества транспортного предприятия проводится в последнем месяце года, а также в иных установленных законодательств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внутреннего контроля. Эта система включает в себя следующие эле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учета транспортных средств, расчетов с поставщиками и покупателями, с прочими дебиторами и кредиторами, контроль активов и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учетной документации и правовых аспектов хозяйственных операций в сфере грузопассажирских перевозок и оказания услуг транспортной экспед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существенности. Показатель считается существенным, если его нераскрытие может повлиять на экономические решения заинтересованных пользователей, принимаемые на основе отчетной информации. Существенной в грузоперевозках признается сумма, отношение которой к общему итогу соответствующих данных за отчетный год составляет 10% и более. В сфере пассажирских перевозок уровень существенности определяется аналогичным образом и составляет 5% и более, такой же показатель установлен для транспортной экспедиции. Принятые показатели существенности используются при составлении отчетности и выявлении ошибок в отражении перевозок, транспортной экспедиции. Для специфичных ошибок существенность устанавливается в каждом конкре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ьный учет по видам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рганизации ведется раздельный учет доходов и расходов, относящихся к грузовым, пассажирским перевозкам, к транспортной экспедиции. Для раздельного учета расходов и доходов проводя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труктуре организации сформированы три подразделения с условными названиями "отдел грузоперевозок", "отдел пассажирских перевозок", "отдел экспеди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 состав работников, которые заняты в том или ином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(вид) деятельности (грузопассажирские перевозки или экспедиция) отражено в наименовании должностей сотрудников и в их должностных инстру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ждый объект имущества организации приказом руководителя распределяется между основными направлениями деятельности. В случае, когда это сделать невозможно, указываются проценты использования между двумя вид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транспортного предприятия также распределяются между двумя вид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юбые иные виды расходов, характер которых не очевиден, распределяются между видами деятельности организации в процентном отношении (в зависимости от размера выручки, получаемой прибыли, от иного выбранной организацией показателя распре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отнесения имущества к объектам основных средств. Имущество, в том числе транспортные средства, приобретаемое для ведения деятельности и используемое свыше 12 месяцев, учитывается в составе объектов основных средств, если его стоимость составляет не менее 20 000 руб. В учете ОС отражается на счете 01 в корреспонденции со счетом 08 "Вложения во внеоборотные акти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ьный учет основных средств организован в части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мых организацией в грузоперевоз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мых в пассажирских перевоз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мых при оказании услуг транспортной экспед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мых во всех видах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разделение позволяет распределить стоимость основных средств для расчета налога на имущество, уплачиваемого по общему налоговому режиму, например, в части транспортной экспедиции или какого-либо вида перевозок, не подпадающего под спецрежим "вмененная система налогообложения", при применении которого налог на имущество не у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первоначальной стоимости ОС. Стоимость объектов, используемых только в не облагаемой НДС деятельности (пассажирских перевозок), включает в себя предъявленный поставщиком налог, который в учете отдельно не показывается. Основные средства, предназначенные для облагаемой (транспортная экспедиция или грузоперевозки), оцениваются в учете без предъявляемого к вычету НДС. Если же основные средства используются в облагаемой и необлагаемой деятельности, то предъявленный налог отражается на субсчете 19-1-1. Далее налог пропорционально по итогам квартала распределяется между субсчетами 19-1-2 (в части необлагаемых операций) и 19-1-3 (в части облагаемых операций). С указанных субсчетов налог соответственно относится на стоимость ОС (Дебет 08 Кредит 19-1-2) и принимается к вычету (Дебет 68-2 Кредит 19-1-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роков полезного использования. Транспортные средства включаются в состав амортизационных групп исходя из сроков полезного использования, способа начисления амортизации и сходных функциональных признаков. По транспортным средствам, которые не указаны в Классификаторе, срок полезного использования определяется исходя из указанного в технической документации авто срока эксплуатации, а при отсутствии таких сведений - исходя из ожидаемого срока полезного использования и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личия у одного инвентарного объекта нескольких частей, сроки использования которых отличаются более чем на 30% (уровень существенности по срокам использования), данные составляющие учитываются как отдельные инвентар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начисления амортизации по объектам 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ней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ание стоимости пропорционально пробегу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ание стоимости по сумме лет срока полезн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уменьшаемого ост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ремонта объектов ТС. Затраты на ремонт в уче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ются в отчетном периоде в составе расходов по обычным вида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ются за счет суммы созданн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пециальная одеж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спецодежды, выдаваемой водителям и другим работникам, включает выбор следующих возможных вари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порядка списания стоимости одежды во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 при вводе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вномерно в течение срока но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 по завершении срока н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срока носки (использования) одежды во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рядка учета в зависимости от источника финанс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чет выделенных на эти цели средств ФСС (в корреспонденции со счетом 6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чет увеличения общехозяйственных расходов (в корреспонденции со счетом 2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нный порядок распространяется на спецобувь и средства защиты водителей, механиков и и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Учет отдельных видов доходов 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доходов по обычным видам деятельности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грузовых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пассажирских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, полученные по договору транспортной экспед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аграждение посредника, полученное в рамках договора транспортной экспед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прочих доходов вы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аренды имущества, которым владеет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ходы, не относящиеся к доходам по обычны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расходов по обычным видам деятельности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, связанные с грузовыми перевоз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, связанные с пассажирскими перевоз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, связанные с исполнением обязанностей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прочих расходов вы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по предоставлению имущества организации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затраты, не относящиеся к расходам по обычны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хозяйственные расходы. На счете 26 в разрезе трех групп - "грузоперевозки", "пассажирские перевозки", "экспедиция" - ведется аналитический учет по видам затрат многопрофильной организации. На указанном счете отражаются оплата услуг сторонних организаций, амортизационные отчисления, коммунальные платежи, зарплата персонала, страховые взносы, аренда помещений организации и другие косвенные расходы. Они включаются в себестоимость оказываемых услуг пропорциона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е от оказания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ым расходам, отражаемым на субсчетах, открытых к счету 2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аботной плате основного персонала (водителей и экспедит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му выбранному показателю, позволяющему распределить расходы для расчета себестоимости грузопассажирских перевозок и услуг транспортной экспед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водителей и экспедиторов квалифицируются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на служебные поездки лиц, работа которых имеет разъездной харак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на командировк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личного имущества работников оплач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выплаты компенсации за использова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ством внесения платы за аренду имущества у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0</Words>
  <Characters>9897</Characters>
  <CharactersWithSpaces>8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Булаев С.В.</dc:creator>
  <dc:description/>
  <dc:language>en-US</dc:language>
  <cp:lastModifiedBy/>
  <dcterms:modified xsi:type="dcterms:W3CDTF">2011-10-30T21:15:00Z</dcterms:modified>
  <cp:revision>2</cp:revision>
  <dc:subject>Разное</dc:subject>
  <dc:title>Учетная политика автотранспортного предприятия для целей бухгалтерского учета автотранспортного предприят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