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казом &lt;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 ____г. &lt;**&gt;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ПОЛИТИКА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Й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 целей    настоящего    Положения    под    учетной    полит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"___________"         понимается         утвержденная     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"_________________________" совокупность спос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ая политика ______"_________" формируется в соответствии с требованиями следующих нормативн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го закона "О бухгалтерском учете" от 21 ноября 1996 г. N 129-ФЗ (в ред. Федерального закона от 3 ноября 2006 г. N 183-Ф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ведению бухгалтерского учета и бухгалтерской отчетности в Российской Федерации, утвержденного Приказом Минфина РФ от 29 июля 1998 г. N 34н, с последующими изменениями и допол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бухгалтерскому учету "Учетная политика организации" (ПБУ 1/2008), утвержденного Приказом Минфина РФ от 06.10.2008 N 10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Методы группировки и оценк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тельст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ский учет ведется в рублях и копейках, если иное не установлено налоговым законодательством в отношении учета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ормы амортизации основных средств и нематериальных активов устанавливаются исходя из срока их полезного использования. Амортизация начисляется линейным способом без применения понижающих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оценка первоначальной стоимости основных фондов на добровольной основе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таточная стоимость основных средств и нематериальных активов при выбытии формируется на счетах их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обретение и заготовление материалов учитывается на счете _________ по фактической себе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ка сырья и материалов, используемых в производстве (изготовлении) продукции (товаров, работ, услуг) определяется методом средни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Товары, приобретаемые для продажи, отражаются по стоимости приобретения и списываются при выбытии по методу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траты по заготовке и доставке товаров до складов, производимые до момента их передачи в продажу, включаются в покупную стоимость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ет всех видов материально-производственных запасов ведется по однородным груп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ценка стоимости ценных бумаг при их выбытии осуществляется по методу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гашение расходов будущих периодов производится равномерным отнесением на соответствующие счета в течение срока, к которому они относ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ет затрат осуществляется способом деления всех затрат на прямые и косвенные с включением последних после распределения в фактическую калькуляцию единицы продукции (товаров, 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свенные расходы распределяются между объектами калькулирования пропорционально доле соответствующего дохода в суммарном объеме всей выручки от реализации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Затраты на ремонт производственных основных средств включаются в себестоимость текущег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езервы предстоящих расходов и платежей не соз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еревод долгосрочной задолженности в краткосрочную, когда до истечения срока возврата долга остается 365 дней,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онно-технические асп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ский учет осуществляется бухгалтерской службой, возглавляемой ___________________ (например, главным бухгалт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меняется журнально-ордерная форма счетоводства для небольших предприятий с использованием компьютерной технологии обработки учетной информации и ведения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амостоятельно разработанные формы первичных учетных документов, отличные от унифицированных и типовых форм первичных документов, а также порядок организации документооборота утверждаются в Приложении N 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чень лиц (должностей), имеющих право подписи первичных учетных документов, определяются в Приложении N 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чий план счетов, разработанный в соответствии с Приказом Минфина РФ от 31.10.2000 N 94н "Об утверждении плана счетов бухгалтерского учета финансово-хозяйственной деятельности организаций и инструкции по его применению", утверждается в Приложении N 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зработанная система и регистры бухгалтерского учета, отчетности и контроля утверждаются в Приложении N 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роки и порядок проведения инвентаризации имущества и обязательств организации определяются в Приложении N 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именения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полагается, что выбранные способы ведения бухгалтерского учета будут применяться последовательно из год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я в учетной политике, оформленные соответствующей организационно-распорядительной документацией организации, могут иметь место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законодательства Российской Федерации и (или) нормативных правовых актов по бухгалтерскому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и организацией новых способов ведения бухгалтерского учета.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го изменения условий хозяйствования. Существенное изменение условий хозяйствования организации может быть связано с реорганизацией, изменением видов деятельност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считается изменением учетной политики утверждение способа ведения бухгалтерского учета фактов хозяйственной деятельности, которые отличны по существу от фактов, имевших место ранее, или возникли впервые в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учетной политики производится с начала отчетного года, если иное не обуславливается причиной так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8 Положения по бухгалтерскому учету "Учетная политика организации" (ПБУ 1/2008), утвержденного Приказом от 06.10.2008 N 106н "Об утверждении положений по бухгалтерскому уче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пособы ведения бухгалтерского учета, избранные организацией при формировании учетной политики, применяются с первого января года, следующего за годом утверждения соответствующего организационно-распорядительного документа (п. 9 Положения по бухгалтерскому учету "Учетная политика организации" (ПБУ 1/2008), утвержденного Приказом от 06.10.2008 N 106н "Об утверждении положений по бухгалтерскому учету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3</Characters>
  <CharactersWithSpaces>5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Касенов Е.Б.</dc:creator>
  <dc:description/>
  <dc:language>en-US</dc:language>
  <cp:lastModifiedBy/>
  <dcterms:modified xsi:type="dcterms:W3CDTF">2011-10-30T18:56:00Z</dcterms:modified>
  <cp:revision>2</cp:revision>
  <dc:subject>Разное</dc:subject>
  <dc:title>Учетная политика организации для целей бухгалтерск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