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 "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&lt;*&gt;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поли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й налогооб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Для   целей   настоящего   Положения   под   учетной   полит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" понимается утвержденная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"_______________________________" совокуп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)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в ведения бухгалтерского учета - первичного наблюдения, стоим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,  текущей  группировки и итогового обобщения фактов 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ее Положение разработано в соответствии с требованиями нормативных актов по налоговому учету, с учетом отдельных требований бухгалтерского и гражданского законодательства в Российской Федерации, а также основных положений Учетной политики "______________________" (наз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нятая _____ "___________" (название организации) Учетная политика разработана в целях формирования полной и достоверной информации о порядке учета для целей налогообложения хозяйственных операций, осуществленных "_____________________" в течение отчетного (налогового) периода, а также обеспечения информацией внутренних и внешних пользователей для контроля за правильностью исчисления, полнотой и своевременностью исчисления и уплаты в бюджет налогов с учетом организационных и отраслевых особенностей "________________________" (наз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истема налогового учета организуется "___________________" (название организации) исходя из принципа последовательности применения норм и правил налогового учета, то есть применяется последовательно от одного налогового периода к друг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анные налогового учета формируются исходя из непрерывности отражения в хронологическом порядке объектов учета для целей налогообложения (в том числе операций, результаты которых учитываются в нескольких отчетных периодах либо переносятся на ряд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пособы ведения налогового учета, избранные "______________________" (название организации) при формировании настоящей Учетной политики, утверждаются приказом Руководителя "__________________" и последовательно применяются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Методы оценки отдельных видов активов и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той реализации для исчисления НДС является дата поступления денежных средств за отгруженную продукцию (товары, работы,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знание доходов для целей исчисления налога на прибыль и _____________ осуществляется по методу начисления в момент предъявления расчетных документов за отгруженную продукцию (товары, работы,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мортизация основных средств и нематериальных активов рассчитывается по объектам линейным методом без применения понижающих коэффициентов. Основные средства, стоимостью не более _______________ руб., списываются на расходы по мере принятия к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ценка стоимости сырья и материалов, используемых в производстве (изготовлении) продукции (товаров, работ, услуг), определяется методом средни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ценка стоимости покупных товаров при их реализации осуществляется по методу __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ценка стоимости ценных бумаг при их выбытии осуществляется по методу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сходы на доставку до складов включаются в покупную цен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езерв по сомнительным долгам не соз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езерв на гарантийный ремонт не соз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езерв предстоящих расходов на оплату отпусков не соз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езерв предстоящих расходов на выплату ежегодных вознаграждений за выслугу лет не соз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езерв предстоящих расходов на выплату вознаграждений по итогам работы не соз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рганизационно-технические аспе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рядок ведения налогового учета: перечень аналитических регистров, лиц (должностей), ответственных за их ведение, порядок документооборота - утверждаются в Приложении N __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рядок и периодичность предоставления налоговой отчетности, способ расчета авансовых платежей по налогу на прибыль, порядок уплаты налогов в части, приходящейся на обособленные подразделения, утверждаются в Приложении N __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применения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полагается, что выбранные способы налогового учета будут применяться последовательно из год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я в учетной политике, оформленные соответствующей организационно-распорядительной документацией "________________", могут иметь место с начала отчетного года, если иное не обуславливается причиной такого изменения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законодательства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применяемых методов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го изменения условий хозяйствования. Существенное изменение условий хозяйствования "_______________" может быть связано с реорганизацией, изменением видов деятельности,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носить дополнения в принятую учетную политику "__________________" в течение налогового период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я новых видов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особы ведения бухгалтерского учета, избранные организацией при формировании учетной политики, применяются с первого января года, следующего за годом утверждения соответствующего организационно-распорядительного документа (п. 9 Положения по бухгалтерскому учету "Учетная политика организации" (ПБУ 1/2008), утвержденного Приказом от 06.10.2008 N 106н "Об утверждении положений по бухгалтерскому учету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одп. 3 п. 1 ст. 268 части второй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0</Characters>
  <CharactersWithSpaces>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Касенов Е.Б.</dc:creator>
  <dc:description/>
  <dc:language>en-US</dc:language>
  <cp:lastModifiedBy/>
  <dcterms:modified xsi:type="dcterms:W3CDTF">2011-10-30T18:56:00Z</dcterms:modified>
  <cp:revision>2</cp:revision>
  <dc:subject>Разное</dc:subject>
  <dc:title>Учетная политика организации для целей налогооб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