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правления дело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КАЗАТЕЛЬ РАССЫЛК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от "__" ___________ 200_ г. N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ство __________________________________________________________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директор, заместители директора ФССП России)         └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  <w:gridCol w:w="404"/>
      </w:tblGrid>
      <w:tr>
        <w:trPr>
          <w:trHeight w:val="240" w:hRule="atLeast"/>
          <w:cantSplit w:val="true"/>
        </w:trPr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 юстиции Российской Федерации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  </w:t>
      </w:r>
      <w:r>
        <w:rPr/>
        <w:t>Управления федеральной службы судебных приставов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45"/>
        <w:gridCol w:w="40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организации исполнительного производства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организации работы по реализации имущества должников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организации обеспечения исполнительных действий и      </w:t>
              <w:br/>
              <w:t xml:space="preserve">установленного порядка деятельности судов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организации дознания и административной практики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контрольное управление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делопроизводства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вое управление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делами 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государственной службы и кадров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по защите государственной тайны, мобилизационной подготовке </w:t>
              <w:br/>
              <w:t xml:space="preserve">и гражданской обороне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</w:t>
      </w:r>
      <w:r>
        <w:rPr/>
        <w:t>Управления Минюста России по федеральным округам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45"/>
        <w:gridCol w:w="40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Минюста России по Дальневосточному федеральному округу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Минюста России по Приволжскому федеральному округу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Минюста России по Северо-Западному федеральному округу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Минюста России по Сибирскому федеральному округу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Минюста России по Уральскому федеральному округу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Минюста России по Центральному федеральному округу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е Минюста России по Южному федеральному округу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           </w:t>
      </w:r>
      <w:r>
        <w:rPr/>
        <w:t>Организации Минюста России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45"/>
        <w:gridCol w:w="40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дакция журнала "Бюллетень Минюста России"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дакция журнала "Бюллетень Федеральной службы судебных           </w:t>
              <w:br/>
              <w:t xml:space="preserve">приставов"        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правовая академия Минюста России (РПА)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дународный юридический институт при Минюсте России (МЮИ)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экземпляров 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цифрами                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 (ФИО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рриториальные органы Федеральной службы судебных приста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4"/>
        <w:gridCol w:w="1081"/>
        <w:gridCol w:w="944"/>
        <w:gridCol w:w="540"/>
        <w:gridCol w:w="3241"/>
        <w:gridCol w:w="944"/>
        <w:gridCol w:w="107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ФССП России по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экз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ФССП России по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экз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е Адыгея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ужской област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е Алтай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ой област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е Башкортостан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5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ой област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е Бурятия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6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ой област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е Дагестан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7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ой област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е Ингушетия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ой области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Балкарской    </w:t>
              <w:br/>
              <w:t xml:space="preserve">Республике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нинградской област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е Калмыкия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пецкой област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Черкесской    </w:t>
              <w:br/>
              <w:t xml:space="preserve">Республике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аданской област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е Карелия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ой област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е Коми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ой област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е Марий Эл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4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ой област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е Мордовия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5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ой област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е Саха (Якути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6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ой област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е Северная     </w:t>
              <w:br/>
              <w:t xml:space="preserve">Осетия - Алания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7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мской области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е Татарста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енбургской област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е Тыва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ой област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ой Республике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ой област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е Хакасия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1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ой област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ой Республике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2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ой област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ой Республике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ой область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ому краю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4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ой област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байкальскому краю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5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ой област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ому краю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ой област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ому краю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7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ой област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ому краю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ой област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ому краю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ой области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ому краю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ой област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ому краю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1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ой области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ому краю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2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ой област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ой области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ой област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ой област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4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ой област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ой област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5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ой област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ой област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6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Ярославской област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ой области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ве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ой област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кт-Петербургу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лгоградской област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ейской автономной   </w:t>
              <w:br/>
              <w:t xml:space="preserve">области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ой области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ому а.о. </w:t>
              <w:br/>
              <w:t xml:space="preserve">- Югре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ронежской области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1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котскому а.о.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ой области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2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ому а.о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1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ой области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ому а.о.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ининградской област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цифрам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9</Words>
  <Characters>5879</Characters>
  <CharactersWithSpaces>5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Разное</dc:subject>
  <dc:title>Указатель рассылки документ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