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лата налога на имущество организации и земельного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2009 и на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з 04, ПР 06, ЦСР 0019500, ВР 01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41"/>
        <w:gridCol w:w="809"/>
        <w:gridCol w:w="811"/>
        <w:gridCol w:w="945"/>
        <w:gridCol w:w="1080"/>
        <w:gridCol w:w="1080"/>
        <w:gridCol w:w="1080"/>
        <w:gridCol w:w="1080"/>
        <w:gridCol w:w="945"/>
        <w:gridCol w:w="945"/>
        <w:gridCol w:w="1214"/>
      </w:tblGrid>
      <w:tr>
        <w:trPr>
          <w:trHeight w:val="1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  <w:br/>
              <w:t xml:space="preserve">2007 </w:t>
              <w:br/>
              <w:t xml:space="preserve">г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  <w:br/>
              <w:t>6 ме-</w:t>
              <w:br/>
              <w:t>сяцев</w:t>
              <w:br/>
              <w:t xml:space="preserve">2008 </w:t>
              <w:br/>
              <w:t xml:space="preserve">г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-  </w:t>
              <w:br/>
              <w:t>даемое</w:t>
              <w:br/>
              <w:t>выпол-</w:t>
              <w:br/>
              <w:t xml:space="preserve">нение </w:t>
              <w:br/>
              <w:t>в 2008</w:t>
              <w:br/>
              <w:t xml:space="preserve">г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 xml:space="preserve">2009  </w:t>
              <w:br/>
              <w:t xml:space="preserve">г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 xml:space="preserve">2010  </w:t>
              <w:br/>
              <w:t xml:space="preserve">г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 xml:space="preserve">2011  </w:t>
              <w:br/>
              <w:t xml:space="preserve">г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о     </w:t>
              <w:br/>
              <w:t xml:space="preserve">итогам </w:t>
              <w:br/>
              <w:t>экспер-</w:t>
              <w:br/>
              <w:t xml:space="preserve">тизы   </w:t>
              <w:br/>
              <w:t>рабочей</w:t>
              <w:br/>
              <w:t xml:space="preserve">группы </w:t>
              <w:br/>
              <w:t xml:space="preserve">УЭФиБ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   </w:t>
              <w:br/>
              <w:t>разно-</w:t>
              <w:br/>
              <w:t>гласия</w:t>
              <w:br/>
              <w:t>(+, -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по    </w:t>
              <w:br/>
              <w:t>заклю-</w:t>
              <w:br/>
              <w:t xml:space="preserve">чению </w:t>
              <w:br/>
              <w:t>Комис-</w:t>
              <w:br/>
              <w:t xml:space="preserve">сии   </w:t>
              <w:br/>
              <w:t>Агент-</w:t>
              <w:br/>
              <w:t xml:space="preserve">ства  </w:t>
              <w:br/>
              <w:t>(+, -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ассигно-</w:t>
              <w:br/>
              <w:t>ваний на</w:t>
              <w:br/>
              <w:t xml:space="preserve">2009 -  </w:t>
              <w:br/>
              <w:t>2011 гг.</w:t>
              <w:br/>
              <w:t xml:space="preserve">в       </w:t>
              <w:br/>
              <w:t>Протокол</w:t>
              <w:br/>
              <w:t>согласо-</w:t>
              <w:br/>
              <w:t xml:space="preserve">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: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Графы 9 - 12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7</Characters>
  <CharactersWithSpaces>1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8:48:00Z</dcterms:modified>
  <cp:revision>2</cp:revision>
  <dc:subject>Разное</dc:subject>
  <dc:title>Уплата налога на имущество организации и земельного налога на 2009 и на плановый период 2010 и 2011 годов (Рз 04, ПР 06, ЦСР 0019500, ВР 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