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лата налога на имущество организации и земе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2009 и на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з 04, ПР 06, ЦСР 2819500, ВР 00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540"/>
        <w:gridCol w:w="810"/>
        <w:gridCol w:w="810"/>
        <w:gridCol w:w="945"/>
        <w:gridCol w:w="1079"/>
        <w:gridCol w:w="1080"/>
        <w:gridCol w:w="1081"/>
        <w:gridCol w:w="1079"/>
        <w:gridCol w:w="945"/>
        <w:gridCol w:w="945"/>
        <w:gridCol w:w="1215"/>
      </w:tblGrid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7 </w:t>
              <w:br/>
              <w:t xml:space="preserve">г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6 ме-</w:t>
              <w:br/>
              <w:t>сяцев</w:t>
              <w:br/>
              <w:t xml:space="preserve">2008 </w:t>
              <w:br/>
              <w:t xml:space="preserve">г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-  </w:t>
              <w:br/>
              <w:t>даемое</w:t>
              <w:br/>
              <w:t>выпол-</w:t>
              <w:br/>
              <w:t xml:space="preserve">нение </w:t>
              <w:br/>
              <w:t>в 2008</w:t>
              <w:br/>
              <w:t xml:space="preserve">г.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09 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0  </w:t>
              <w:br/>
              <w:t xml:space="preserve">год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1  </w:t>
              <w:br/>
              <w:t xml:space="preserve">год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итогам </w:t>
              <w:br/>
              <w:t>экспер-</w:t>
              <w:br/>
              <w:t xml:space="preserve">тизы   </w:t>
              <w:br/>
              <w:t>рабочей</w:t>
              <w:br/>
              <w:t xml:space="preserve">группы </w:t>
              <w:br/>
              <w:t xml:space="preserve">УЭФиБ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 </w:t>
              <w:br/>
              <w:t>разно-</w:t>
              <w:br/>
              <w:t>гласия</w:t>
              <w:br/>
              <w:t>(+, -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    </w:t>
              <w:br/>
              <w:t>заклю-</w:t>
              <w:br/>
              <w:t xml:space="preserve">чению </w:t>
              <w:br/>
              <w:t>Комис-</w:t>
              <w:br/>
              <w:t xml:space="preserve">сии   </w:t>
              <w:br/>
              <w:t>Агент-</w:t>
              <w:br/>
              <w:t xml:space="preserve">ства  </w:t>
              <w:br/>
              <w:t>(+, -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ассигно-</w:t>
              <w:br/>
              <w:t>ваний на</w:t>
              <w:br/>
              <w:t xml:space="preserve">2009 -  </w:t>
              <w:br/>
              <w:t>2011 гг.</w:t>
              <w:br/>
              <w:t xml:space="preserve">в       </w:t>
              <w:br/>
              <w:t>Протокол</w:t>
              <w:br/>
              <w:t>согласо-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: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Графы 9 - 12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8:48:00Z</dcterms:modified>
  <cp:revision>2</cp:revision>
  <dc:subject>Разное</dc:subject>
  <dc:title>Уплата налога на имущество организации и земельного налога организацией, подведомственной Росводресурсам, на 2009 и на плановый период 2010 и 2011 годов (Рз 04, ПР 06, ЦСР 2819500, ВР 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