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ебряные Пруд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Й ПРЕДСТАВИТЕЛЬ ГРУППЫ ИНИЦИА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19"/>
        <w:gridCol w:w="2025"/>
        <w:gridCol w:w="1755"/>
        <w:gridCol w:w="1486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рождения   </w:t>
              <w:br/>
              <w:t>(в возрасте</w:t>
              <w:br/>
              <w:t xml:space="preserve">18 лет -   </w:t>
              <w:br/>
              <w:t xml:space="preserve">число      </w:t>
              <w:br/>
              <w:t xml:space="preserve">и месяц    </w:t>
              <w:br/>
              <w:t xml:space="preserve">рождения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   </w:t>
              <w:br/>
              <w:t xml:space="preserve">(наименование </w:t>
              <w:br/>
              <w:t xml:space="preserve">населенного   </w:t>
              <w:br/>
              <w:t>пункта, улицы,</w:t>
              <w:br/>
              <w:t xml:space="preserve">номер дома    </w:t>
              <w:br/>
              <w:t xml:space="preserve">и квартиры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</w:t>
              <w:br/>
              <w:t xml:space="preserve">и номер     </w:t>
              <w:br/>
              <w:t>паспорта или</w:t>
              <w:br/>
              <w:t xml:space="preserve">заменяющего </w:t>
              <w:br/>
              <w:t xml:space="preserve">его         </w:t>
              <w:br/>
              <w:t xml:space="preserve">докумен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и дата ее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группы инициаторов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группы инициаторов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Органы местного самоуправления городского поселения Серебряные Пруды Серебряно-Прудского района (Московская область)</dc:creator>
  <dc:description/>
  <dc:language>en-US</dc:language>
  <cp:lastModifiedBy/>
  <dcterms:modified xsi:type="dcterms:W3CDTF">2011-10-30T18:48:00Z</dcterms:modified>
  <cp:revision>2</cp:revision>
  <dc:subject>Разное</dc:subject>
  <dc:title>Уполномоченный представитель группы инициаторов проведения публичных слушаний в городском поселении Серебряные Пруд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