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и расчета показ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одезии и картограф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РОВЕНЬ ПЛОТНОСТИ РАЗМЕЩЕНИЯ ПУНКТОВ ГОСУДАР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ЕОДЕЗИЧЕСКИХ СЕТЕЙ ОТНОСИТЕЛЬНО НОРМАТИВНОГО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200_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┬─────────────────────────────┬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Наименование │Иные экономически освоенные  │  Районы Крайнего Севера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организаций │территории, территории повы- │  приравненные к ним район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шенного риска возникновения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чрезвычайных ситуаций природ-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ного и техногенного характе-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ра, а также приграничные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территории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├──────┬─────┬───────┬────────┼──────┬─────┬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пло-  │коли-│факти- │уровень │пло-  │коли-│факти- │уров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щадь  │чест-│ческая │плотнос-│щадь  │чест-│ческая │плотн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терри-│во   │плот-  │ти раз- │терри-│во   │плот-  │ти раз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тории │пунк-│ность, │мещения │тории │пунк-│ность, │мещ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пред- │тов  │(пункт/│пунктов │пред- │тов  │(пункт/│пункто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прия- │ГГС  │тыс.   │ГГС     │прия- │ГГС  │тыс.   │ГГС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тия,  │     │кв. км)│относи- │тия,  │     │кв. км)│относ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тыс.  │     │       │тельно  │тыс.  │     │       │тельн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</w:t>
      </w:r>
      <w:r>
        <w:rPr>
          <w:sz w:val="18"/>
          <w:szCs w:val="18"/>
        </w:rPr>
        <w:t>кв. км│     │       │норма-  │кв. км│     │       │норм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      │     │       │</w:t>
      </w:r>
      <w:r>
        <w:rPr>
          <w:sz w:val="18"/>
          <w:szCs w:val="18"/>
        </w:rPr>
        <w:t>тивного │      │     │       │тив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      │     │       │</w:t>
      </w:r>
      <w:r>
        <w:rPr>
          <w:sz w:val="18"/>
          <w:szCs w:val="18"/>
        </w:rPr>
        <w:t>значе-  │      │     │       │знач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│      │     │       │</w:t>
      </w:r>
      <w:r>
        <w:rPr>
          <w:sz w:val="18"/>
          <w:szCs w:val="18"/>
        </w:rPr>
        <w:t>ния, %  │      │     │       │ния, %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1 │      2      │  3   │  4  │   5   │   6    │  7   │  8  │   9   │   10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  │ФГУП "ВостСиб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  │ФГУП "ДВ АГП"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  │ФГУП "Заб.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  │ФГУП "МАГП"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  │ФГУП "ПО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жгеодезия"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  │ФГУП "Урал-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эрогеодезия"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 │ФГУП "Аэро-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еодезия"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  │ФГУП "Сев.-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в. АГП"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  │ФГУП "ЯАГП"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 │ФГУП "Севвост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 │ФГУП "Средне-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олжское АГП"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 │ФГУП "Южное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 │ФГУП "Новго-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д АГП"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 │ФГУП "Запсиб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5 │ФГУП "КАГП"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 │ФГУП "Астр.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7 │ФГУП "Балт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8 │ФГУП "ВАГП"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9 │ФГУП "ЦТМП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"Центрмарк-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ейдерия"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0 │ФГУП "Урал-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ркшейдерия"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1 │ФГУП "Примор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2 │ФГУП "Верхне-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енисейское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ГП"         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┼──────┼─────┼───────┼────────┼──────┼─────┼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│        </w:t>
      </w:r>
      <w:r>
        <w:rPr>
          <w:sz w:val="18"/>
          <w:szCs w:val="18"/>
        </w:rPr>
        <w:t>Итого│      │     │       │        │      │     │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┴─────────────┼──────┴─────┴───────┴────────┼──────┴─────┴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      , У      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л1-РФ   пл2-РФ │                             │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┼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У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пл-РФ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┴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. В количество пунктов государственных геодезических сетей на территорию деятельности предприятия не включаются утраченные пунк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6</Words>
  <Characters>8001</Characters>
  <CharactersWithSpaces>6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ое агентство геодезии и картографии</dc:creator>
  <dc:description/>
  <dc:language>en-US</dc:language>
  <cp:lastModifiedBy/>
  <dcterms:modified xsi:type="dcterms:W3CDTF">2011-10-30T18:48:00Z</dcterms:modified>
  <cp:revision>2</cp:revision>
  <dc:subject>Разное</dc:subject>
  <dc:title>Уровень плотности размещения пунктов государственных геодезических сетей относительно нормативного значения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