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зд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и муницип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сельск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их коопера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РОВЕНЬ ТОВАРНОСТИ ПРОИЗВОДСТВА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ЛЫХ ФОРМ ХОЗЯЙСТВ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676"/>
        <w:gridCol w:w="539"/>
        <w:gridCol w:w="811"/>
        <w:gridCol w:w="810"/>
        <w:gridCol w:w="674"/>
        <w:gridCol w:w="676"/>
        <w:gridCol w:w="539"/>
        <w:gridCol w:w="811"/>
        <w:gridCol w:w="810"/>
        <w:gridCol w:w="674"/>
        <w:gridCol w:w="676"/>
        <w:gridCol w:w="539"/>
        <w:gridCol w:w="811"/>
        <w:gridCol w:w="809"/>
        <w:gridCol w:w="676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йона </w:t>
              <w:br/>
              <w:t xml:space="preserve">(насе- </w:t>
              <w:br/>
              <w:t>ленного</w:t>
              <w:br/>
              <w:t>пункта)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продукции  </w:t>
              <w:br/>
              <w:t xml:space="preserve">(по видам продукции в  </w:t>
              <w:br/>
              <w:t xml:space="preserve">натуральном выражении, </w:t>
              <w:br/>
              <w:t xml:space="preserve">ц, в целом - в денежном </w:t>
              <w:br/>
              <w:t xml:space="preserve">выражении, тыс. руб.)  </w:t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зовано продукции (по</w:t>
              <w:br/>
              <w:t xml:space="preserve">видам продукции в    </w:t>
              <w:br/>
              <w:t>натуральном выражении, ц,</w:t>
              <w:br/>
              <w:t xml:space="preserve">в целом - в денежном  </w:t>
              <w:br/>
              <w:t xml:space="preserve">выражении, тыс. руб.)  </w:t>
            </w:r>
          </w:p>
        </w:tc>
        <w:tc>
          <w:tcPr>
            <w:tcW w:w="35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товарности, %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(Ф)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(Ф)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П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(Ф)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при- </w:t>
              <w:br/>
              <w:t>нима-</w:t>
              <w:br/>
              <w:t xml:space="preserve">тел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4</Characters>
  <CharactersWithSpaces>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48:00Z</dcterms:modified>
  <cp:revision>2</cp:revision>
  <dc:subject>Разное</dc:subject>
  <dc:title>Уровень товарности производства продукции малых форм хозяйс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