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гидромета ССС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2.04-52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3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ВНИ ЗАГРЯЗНЕНИЯ АТМОСФЕРЫ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АЖДЫЙ ДЕНЬ В ТЕЧЕНИЕ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яц  │                        Числ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1 2 3 4 5 6 7 8 9 10...                    ...3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нварь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враль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т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рель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й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юнь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юль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густ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тябрь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тябрь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ябрь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абрь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таблице ставится прочерк, если в рассматриваемый день данные о загрязнении воздуха отсутствуют; 0 - если в этот день загрязнение воздуха не соответствовало режиму работы предприятия в НМУ; 1, 2, 3 - если в этот день зафиксировано загрязнение воздуха, соответствующее режимам 1, 2,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ый комитет СССР по гидрометеорологии и контролю природной среды</dc:creator>
  <dc:description/>
  <dc:language>en-US</dc:language>
  <cp:lastModifiedBy/>
  <dcterms:modified xsi:type="dcterms:W3CDTF">2011-10-30T18:48:00Z</dcterms:modified>
  <cp:revision>2</cp:revision>
  <dc:subject>Разное</dc:subject>
  <dc:title>Уровни загрязнения атмосферы города за каждый день в течение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