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ТОЧ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корректировке кодов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денежным средствам, перечисленным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дата корректировки)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_____________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валюты)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890"/>
        <w:gridCol w:w="1214"/>
        <w:gridCol w:w="1621"/>
        <w:gridCol w:w="1890"/>
        <w:gridCol w:w="1215"/>
        <w:gridCol w:w="1618"/>
      </w:tblGrid>
      <w:tr>
        <w:trPr>
          <w:trHeight w:val="48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</w:t>
              <w:br/>
              <w:t xml:space="preserve">РТУ,  </w:t>
              <w:br/>
              <w:t>таможни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тено в федеральный бюджет  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ить на: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 </w:t>
              <w:br/>
              <w:t xml:space="preserve">платежа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 </w:t>
              <w:br/>
              <w:t xml:space="preserve">платеж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  <w:br/>
              <w:t xml:space="preserve">платеж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  <w:br/>
              <w:t xml:space="preserve">платеж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</w:t>
              <w:br/>
              <w:t xml:space="preserve">рублевом  </w:t>
              <w:br/>
              <w:t>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таможенная служба</dc:creator>
  <dc:description/>
  <dc:language>en-US</dc:language>
  <cp:lastModifiedBy/>
  <dcterms:modified xsi:type="dcterms:W3CDTF">2011-10-30T18:54:00Z</dcterms:modified>
  <cp:revision>2</cp:revision>
  <dc:subject>Разное</dc:subject>
  <dc:title>Уточнение по корректировке кодов бюджетной классификации по денежным средствам, перечисленным в доход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