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кружков (секц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Школа безопасности" в обще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Ступинск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РИАНТ ПРИ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УПРАВЛЕНИЯ ОБРА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 г.                                  г. Ступи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О подготовке и проведении район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лета-соревнования детско-юношеског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вижения "Школа безопасност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постановления Правительства РФ от 24 июля 1995 г. N 738 "О порядке подготовки населения в области защиты от чрезвычайных ситуаций" и организационных указаний МЧС России "По обучению населения РФ в области гражданской обороны и защиты от чрезвычайных ситуаций на 2001-2005 годы", плана основных мероприятий управления образования администрации на 200__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Провести _________________  ___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)                 (мест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лет-соревнование детско-юношеского движения "Школа безопасности" учащихся образовательных учреждений Ступинского района по двум возрастным группам. Определить общее количество участников _______ чел.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ревнования по программе "Школа безопасности" провести в соответствии с утвержденным Положением о проведении районного слета-соревнования "Школа безопасности" учащихся общеобразовательных учреждений Ступин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дить состав организационного комитета по подготовке и проведению соревнований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едседателю организационного комитета ___________ (Ф.И.О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еспечить взаимодействие с ______________________________ по вопросам качественной подготовки и безопасности проведения соревн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ходя из местных условий и финансового обеспечения разработать и представить мне на утверждение к ___________ условия проведения Ступинского районного слета-соревнования "Школа безопасности" учащихся общеобразователь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пределить порядок работы судейской коллегии соревн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твердить состав судейской коллегии по проведению соревнований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живание участников команд и организацию питания в полевом лагере организовать самостоя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руководство и контроль за соблюдением мер безопас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ы   в   лагере   возложить   на  администрацию  лагер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й коман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чальником полевого лагеря назначить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___________________ обеспечить перевозку судейской колле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наряжения к месту соревнований и обра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одготовить место полевого лагеря (с учетом приготовления пищи командами самостоятельно на кострах) с оборудованием общественных туалетов, умывальников. Обеспечить команды питьевой водой, дро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Организовать размещение судейской коллегии в количестве _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значить коменданта и наряд в полевом лаг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уководителям общеобразовательных учреждений до ___________ представить в организационный комитет предварительные заявки на участие команд в районном слете-соревновании детско-юношеского движения "Школа безопасно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бытие команд к месту соревнования 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Ответственность за выполнение настоящего приказа воз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заместителя  начальника  управления  образовани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альник управления образова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5</Characters>
  <CharactersWithSpaces>3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06:05:00Z</dcterms:modified>
  <cp:revision>2</cp:revision>
  <dc:subject>Разное</dc:subject>
  <dc:title>Вариант приказа начальника управления образования Ступинского района о подготовке и проведении районного слета-соревнования детско-юношеского движения «Школа безопасно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