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9 г. N 93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е базы данных по учету трудовых арби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215"/>
        <w:gridCol w:w="2296"/>
        <w:gridCol w:w="2295"/>
        <w:gridCol w:w="1484"/>
        <w:gridCol w:w="2161"/>
        <w:gridCol w:w="1754"/>
        <w:gridCol w:w="1754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 </w:t>
              <w:br/>
              <w:t xml:space="preserve">наименование  </w:t>
              <w:br/>
              <w:t>образовательного</w:t>
              <w:br/>
              <w:t xml:space="preserve">учреждения,   </w:t>
              <w:br/>
              <w:t xml:space="preserve">год оконча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деятельн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, </w:t>
              <w:br/>
              <w:t xml:space="preserve">адрес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</w:t>
              <w:br/>
              <w:t>рекомендовавшая</w:t>
              <w:br/>
              <w:t xml:space="preserve">для внесения в </w:t>
              <w:br/>
              <w:t xml:space="preserve">базу данных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работы по  </w:t>
              <w:br/>
              <w:t xml:space="preserve">разрешению </w:t>
              <w:br/>
              <w:t>коллективных</w:t>
              <w:br/>
              <w:t xml:space="preserve">трудовых  </w:t>
              <w:br/>
              <w:t xml:space="preserve">споров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</w:t>
              <w:br/>
              <w:t>подготовки в</w:t>
              <w:br/>
              <w:t xml:space="preserve">качестве  </w:t>
              <w:br/>
              <w:t xml:space="preserve">трудового  </w:t>
              <w:br/>
              <w:t xml:space="preserve">арбитра,  </w:t>
              <w:br/>
              <w:t>наименование</w:t>
              <w:br/>
              <w:t xml:space="preserve">учреждения, 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05:00Z</dcterms:modified>
  <cp:revision>2</cp:revision>
  <dc:subject>Разное</dc:subject>
  <dc:title>Ведение базы данных по учету трудовых арбит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