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онному содерж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дромов экспериментальной ав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И ДЕФЕКТОВ ИСКУССТВЕННОГО ПОКР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7.1. - Ведомость дефектов покрытия на ГК N - ГК N+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350"/>
        <w:gridCol w:w="1351"/>
        <w:gridCol w:w="1484"/>
        <w:gridCol w:w="270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фекта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зрушений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&lt;1&gt;   </w:t>
              <w:br/>
              <w:t xml:space="preserve">плит, подверженных </w:t>
              <w:br/>
              <w:t xml:space="preserve">дефекту, шт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м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: &lt;1&gt; - для цементобетонного покрытия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7.2. - Сводная ведомость дефектов покр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┬─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Вид    │     Объем     │&lt;1&gt; Количество│ &lt;1&gt; Процент │&lt;2&gt; Проце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дефекта  │  разрушений   │    плит,     │    плит с   │поврежд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     │ </w:t>
      </w:r>
      <w:r>
        <w:rPr/>
        <w:t>подверженных │повреждением │   площад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├───┬────┬──────┤ </w:t>
      </w:r>
      <w:r>
        <w:rPr/>
        <w:t>дефекту, шт  │ и от общего │ покрытия,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м2 │ п. │  мм  │              │ количества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│ </w:t>
      </w:r>
      <w:r>
        <w:rPr/>
        <w:t>м. │      │              │    пли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│    │      │              │ </w:t>
      </w:r>
      <w:r>
        <w:rPr/>
        <w:t>покрытия, %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┼────┼─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│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┼────┼─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│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┼────┼─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│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┼────┼─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│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┴────┴──────┴──────────────┴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: &lt;1&gt; - для цементобетонного покрытия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&lt;2&gt; - для асфальтобетонного покрытия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6:05:00Z</dcterms:modified>
  <cp:revision>2</cp:revision>
  <dc:subject>Разное</dc:subject>
  <dc:title>Ведомости дефектов искусственного покрытия летного поля аэродр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