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3.11.2009 N 2324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3.08.2004 N 1489-У, вступили в силу с 1 ок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4 N 110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ах банк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4 N 148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232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ЛИЧИНА КРЕДИТНОГО РИСКА ПО СРОЧНЫМ СДЕЛ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1349"/>
        <w:gridCol w:w="1216"/>
        <w:gridCol w:w="1214"/>
        <w:gridCol w:w="2970"/>
      </w:tblGrid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делк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замещения</w:t>
              <w:br/>
              <w:t xml:space="preserve">сделки  </w:t>
              <w:br/>
              <w:t xml:space="preserve">(текущий </w:t>
              <w:br/>
              <w:t>кредитный</w:t>
              <w:br/>
              <w:t xml:space="preserve">риск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>потенци-</w:t>
              <w:br/>
              <w:t xml:space="preserve">ального </w:t>
              <w:br/>
              <w:t xml:space="preserve">кредит- </w:t>
              <w:br/>
              <w:t xml:space="preserve">ного    </w:t>
              <w:br/>
              <w:t xml:space="preserve">рис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ая</w:t>
              <w:br/>
              <w:t>величина</w:t>
              <w:br/>
              <w:t xml:space="preserve">кредит- </w:t>
              <w:br/>
              <w:t xml:space="preserve">ного    </w:t>
              <w:br/>
              <w:t xml:space="preserve">риск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кредитного </w:t>
              <w:br/>
              <w:t xml:space="preserve">риска, взвешенная с </w:t>
              <w:br/>
              <w:t>учетом коэффициентов,</w:t>
              <w:br/>
              <w:t xml:space="preserve">установленных в   </w:t>
              <w:br/>
              <w:t>пункте 2.3 настоящей</w:t>
              <w:br/>
              <w:t xml:space="preserve">Инструк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делки,   заключенные     в</w:t>
              <w:br/>
              <w:t>рамках        компенсационного</w:t>
              <w:br/>
              <w:t xml:space="preserve">соглашения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Сделки, заключенные не    в</w:t>
              <w:br/>
              <w:t>рамках        компенсационного</w:t>
              <w:br/>
              <w:t xml:space="preserve">соглашения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  величина    кредитного</w:t>
              <w:br/>
              <w:t>риска  по   срочным    сделкам</w:t>
              <w:br/>
              <w:t xml:space="preserve">(КРС):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Центральный банк Российской Федерации</dc:creator>
  <dc:description/>
  <dc:language>en-US</dc:language>
  <cp:lastModifiedBy/>
  <dcterms:modified xsi:type="dcterms:W3CDTF">2011-10-30T06:09:00Z</dcterms:modified>
  <cp:revision>2</cp:revision>
  <dc:subject>Разное</dc:subject>
  <dc:title>Величина кредитного риска по срочным сдел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