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3.11.2009 N 2324-У, вступили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2004 N 110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яз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ах банк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9 N 2324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ЕЛИЧИНА КРЕДИТНОГО РИСКА ПО УСЛОВНЫМ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РЕДИТ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┬─────────┬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│   Вид финансового   │Контракт-│Резерв │Взвешенный│   Вел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иска  │     инструмента     │ная сто- │на     │кредитный │  креди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│</w:t>
      </w:r>
      <w:r>
        <w:rPr/>
        <w:t>имость   │возмож-│эквивалент│    риск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│</w:t>
      </w:r>
      <w:r>
        <w:rPr/>
        <w:t>инстру-  │ные по-│          │ взвешенная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│</w:t>
      </w:r>
      <w:r>
        <w:rPr/>
        <w:t>мента    │тери   │          │    уче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│         │       │          │</w:t>
      </w:r>
      <w:r>
        <w:rPr/>
        <w:t>коэффициен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│         │       │          │</w:t>
      </w:r>
      <w:r>
        <w:rPr/>
        <w:t>установл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  │         │       │          │ </w:t>
      </w:r>
      <w:r>
        <w:rPr/>
        <w:t>в пункте 2.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  │         │       │          │  </w:t>
      </w:r>
      <w:r>
        <w:rPr/>
        <w:t>настоящ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  │         │       │          │  </w:t>
      </w:r>
      <w:r>
        <w:rPr/>
        <w:t>Инструк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┼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2          │    3    │   4   │     5    │ 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┼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кий │1. Банковские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ск  │гарантии и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ручительства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2. Гарантии платежа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 чекам (аваль) в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лучае отсутствия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понированных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ств на счете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чекодателя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3. Вексельные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ручительства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аваль)  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4. Аккредитивы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5. Индоссаменты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6. Акцепты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7. Уступка прав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ебования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8. Другие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┼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│1. Аккредитивы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ск  │2. Долгосрочные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язательства по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существлению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ераций 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3. Андеррайтинговые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язательства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4. Неиспользованные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едитные линии,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использованные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имиты по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доставлению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ств в виде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"овердрафт" и "под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имит задолженности"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долгосрочные)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5. Другие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┼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зкий │1. Аккредитивы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ск  │2. Неиспользованные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едитные линии,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использованные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имиты по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доставлению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ств в виде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"овердрафт" и "под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имит задолженности"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краткосрочные)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3. Краткосрочные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язательства по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существлению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ераций 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4. Другие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┼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к    │1. Обязательства по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-  │намеченным операциям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ует  │2. Индоссаменты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3. Неиспользованные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едитные линии,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использованные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имиты по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доставлению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ств в виде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"овердрафт" и "под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имит задолженности"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с правом досрочного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крытия)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4. Другие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┼─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│          X          │    X    │   X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- │         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ре- │         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тного │         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ка   │         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В):  │                     │ 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┴─────────┴───────┴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Справочно"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раткая характеристика видов финансовых инструментов, отражаемых по строке "Другие" соответствующего раздела и не перечисленных в приведенном перечне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едения о наличии банковской гарантии или поручительства, удовлетворяющих требованиям п. 11 настоящего прилож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</Words>
  <Characters>7645</Characters>
  <CharactersWithSpaces>6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Центральный банк Российской Федерации</dc:creator>
  <dc:description/>
  <dc:language>en-US</dc:language>
  <cp:lastModifiedBy/>
  <dcterms:modified xsi:type="dcterms:W3CDTF">2011-10-30T06:09:00Z</dcterms:modified>
  <cp:revision>2</cp:revision>
  <dc:subject>Разное</dc:subject>
  <dc:title>Величина кредитного риска по условным обязательствам кредит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