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й орган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нция ж.д., населенный пункт, район, аэропорт,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ТЕРИНАРНОЕ НАЗНА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транспортное средство, контей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вшееся после выгруз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ид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для ветеринарно-санитарной обработки по ____________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езинфекционно-промывочную  станцию  (дезинфекционно-промывоч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ую площадку) (нужное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.д. станция, аэропорт, порт, другие пункты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Комиссия Таможенного союза</dc:creator>
  <dc:description/>
  <dc:language>en-US</dc:language>
  <cp:lastModifiedBy/>
  <dcterms:modified xsi:type="dcterms:W3CDTF">2011-10-30T06:09:00Z</dcterms:modified>
  <cp:revision>2</cp:revision>
  <dc:subject>Разное</dc:subject>
  <dc:title>Ветеринарное назначение на транспортное средство (контейнер), освободившееся после выгрузки для ветеринарно-санитарной об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