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Ы И КОЛИЧЕСТВО СЕЛЬСКОХОЗЯЙСТВЕННЫХ ПОТРЕБИ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1080"/>
        <w:gridCol w:w="1079"/>
        <w:gridCol w:w="1080"/>
        <w:gridCol w:w="189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йона </w:t>
              <w:br/>
              <w:t>(населенного пункт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г. в % к</w:t>
              <w:br/>
              <w:t xml:space="preserve">2003 г.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женчески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ы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молоко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мясо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картофель и овощи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ющи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10:00Z</dcterms:modified>
  <cp:revision>2</cp:revision>
  <dc:subject>Разное</dc:subject>
  <dc:title>Виды и количество сельскохозяйственных потребительски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