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9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И ОБЪЕМЫ 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 МЕСТОРОЖД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атегория │Количество скважин (числитель) и периодич-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скважин  │ность (знаменатель) исследовательских работ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о видам                                  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├──────┬──────┬──────┬──────┬─────┬─────┬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снятие│снятие│гид-  │замер │отбор│конт-│..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инди- │кривой│ропро-│плас- │глу- │роль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катор-│вос-  │слу-  │тового│бин- │поло-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ных   │ста-  │шива- │и за- │ных  │жения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диаг- │нов-  │ние и │бойно-│проб │ВНК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рамм  │ления │интер-│го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│</w:t>
      </w:r>
      <w:r>
        <w:rPr/>
        <w:t>(паде-│ферен-│давле-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│</w:t>
      </w:r>
      <w:r>
        <w:rPr/>
        <w:t>ния)  │ция   │ний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│</w:t>
      </w:r>
      <w:r>
        <w:rPr/>
        <w:t>давле-│сква-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│</w:t>
      </w:r>
      <w:r>
        <w:rPr/>
        <w:t>ния   │жин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┼──────┼──────┼──────┼─────┼─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обывающие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 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танные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злифтные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ЦН     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ГН     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     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гнета-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ые 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онтроль-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    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Наблюда-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ые 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ьезомет-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ческие  │      │      │      │      │ 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┴──────┴──────┴──────┴─────┴─────┴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иды и объемы исследовательских работ по нефтяному (газонефтяному) местор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