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и 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локализации и ликвидации очагов вре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мов на лесном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484"/>
        <w:gridCol w:w="2565"/>
      </w:tblGrid>
      <w:tr>
        <w:trPr>
          <w:trHeight w:val="36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роприят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мый объем     </w:t>
              <w:br/>
              <w:t xml:space="preserve">мероприяти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объем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лесном участке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иды и объемы мероприятий локализации и ликвидации очагов вредных организмов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